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5.2019 №  1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муниципальной программы «Обеспечение безопасности населения в Старотитаровского сельском поселении Темрюкского района» на 2019 год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страхования добровольной пожарной дружины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работа (листовки, памятники, стенды, учебный материал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Е.М. Зимина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3:01:00Z</cp:lastPrinted>
  <dcterms:modified xsi:type="dcterms:W3CDTF">2019-05-14T06:06:00Z</dcterms:modified>
  <cp:revision>69</cp:revision>
  <dc:subject/>
  <dc:title>ПРИЛОЖЕНИЕ № 1</dc:title>
</cp:coreProperties>
</file>