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4.05.2019 №  11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 «Укрепление правопорядка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филактика правонарушений, усиление с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ступностью в Старотитаровском сельском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» на 2019 год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отитаровском сельском поселен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9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15.10.2018№191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«Укрепление правопорядка, профилактика правонарушений, усиление борьбы с преступностью в Старотитаровском сельском поселении Темрюкского района» на 2019 год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населения в Старотитаровском сельском поселении Темрюкского района» на 2019 год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- укрепление правопорядка и усиление борьбы с преступностью в Старотитаровском сельском поселении Темрюкского района.</w:t>
            </w:r>
            <w:r>
              <w:rPr>
                <w:rFonts w:cs="Times New Roman" w:ascii="Times New Roman" w:hAnsi="Times New Roman"/>
              </w:rPr>
              <w:t xml:space="preserve">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щита жизни и здоровья граждан, их прав и свобод;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обеспечение экономической безопасности Старотитаровского сельского поселения Темрюкского района, создание условий для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выявление и ликвидация причин и условий, способствующих незаконному обороту наркотических и сильнодействующих вещест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овышение эффективности борьбы с терроризмом,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ривлечение негосударственных организаций, общественных объединений и граждан к укреплению правопорядка; укрепление доверия общества к органам власти и правоохранительным органам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еализации подпрограммы «Укрепление правопорядка, профилактика правонарушений, усиление борьбы с преступностью в Старотитаровского сельском поселении Темрюкского района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у материального стимулирования народным дружинникам за участие в охране общественного порядк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Style2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Style27"/>
        <w:spacing w:before="0" w:after="0"/>
        <w:jc w:val="both"/>
        <w:rPr/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</w:r>
      <w:r>
        <w:rPr>
          <w:color w:val="FF0000"/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Е.М. Зимина</w:t>
      </w:r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Style2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4-10-09T22:41:00Z</cp:lastPrinted>
  <dcterms:modified xsi:type="dcterms:W3CDTF">2019-05-14T06:07:00Z</dcterms:modified>
  <cp:revision>64</cp:revision>
  <dc:subject/>
  <dc:title>ПРИЛОЖЕНИЕ № 1</dc:title>
</cp:coreProperties>
</file>