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05.2019                                                                                      № 1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            15 октября 2018 года № 204 «Об утверждении муниципальной программы «Реализация муниципальных функций, связанных с муниципальным управлением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  Темрюкского района на 2019 год»</w:t>
            </w:r>
          </w:p>
          <w:p>
            <w:pPr>
              <w:pStyle w:val="Normal"/>
              <w:ind w:firstLine="70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Cs w:val="28"/>
              </w:rPr>
              <w:t xml:space="preserve">                     </w:t>
            </w:r>
            <w:r>
              <w:rPr>
                <w:spacing w:val="-40"/>
                <w:szCs w:val="28"/>
              </w:rPr>
              <w:t xml:space="preserve">1.  </w:t>
            </w:r>
            <w:r>
              <w:rPr>
                <w:szCs w:val="28"/>
              </w:rPr>
              <w:t>Внести в постановление администрации Старотитаровского сельского поселения Темрюкского района от 15 октября 2018 года № 204 «Об утверждении муниципальной программы «Реализация муниципальных функций, связанных с муниципальным управлением»</w:t>
            </w:r>
            <w:r>
              <w:rPr>
                <w:bCs/>
                <w:szCs w:val="28"/>
              </w:rPr>
              <w:t xml:space="preserve"> в Старотитаровском сельском поселении  Темрюкского района на 2019 год»</w:t>
            </w:r>
            <w:r>
              <w:rPr>
                <w:szCs w:val="28"/>
              </w:rPr>
              <w:t xml:space="preserve"> (с изменениями от 06.12.2018 г. № 252; от 07.03.2019 г. № 65) следующие измене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.1. В приложение к постановлению «Муниципальная программа «Реализация муниципальных функций, связанных с муниципальным управлением»</w:t>
            </w:r>
            <w:r>
              <w:rPr>
                <w:bCs/>
                <w:szCs w:val="28"/>
              </w:rPr>
              <w:t xml:space="preserve"> в Старотитаровском сельском поселении  Темрюкского района на 2019 год»</w:t>
            </w:r>
            <w:r>
              <w:rPr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- в разделе 1 по строке «</w:t>
            </w:r>
            <w:r>
              <w:rPr>
                <w:szCs w:val="28"/>
              </w:rPr>
              <w:t>Объем и источники финансирования муниципальной Программы</w:t>
            </w:r>
            <w:r>
              <w:rPr>
                <w:bCs/>
                <w:szCs w:val="28"/>
              </w:rPr>
              <w:t>» слова «6 824,4 тыс. рублей», читать как «6 796,5 тыс. рублей»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- в разделе 5 после слов «</w:t>
            </w:r>
            <w:r>
              <w:rPr>
                <w:szCs w:val="28"/>
              </w:rPr>
              <w:t>Объем финансовых средств, выделяемых на реализацию программы, составляет»</w:t>
            </w:r>
            <w:r>
              <w:rPr>
                <w:bCs/>
                <w:szCs w:val="28"/>
              </w:rPr>
              <w:t xml:space="preserve"> слова «6 824,4 тыс. рублей», читать как «6 796,5 тыс. рублей», в табличной части слова «6 824,4 тыс. рублей», читать как «6 796,5 тыс. рублей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1.2. Приложение № 2 к м</w:t>
            </w:r>
            <w:r>
              <w:rPr>
                <w:szCs w:val="28"/>
              </w:rPr>
              <w:t>униципальной программе «Реализация муниципальных функций, связанных с муниципальным управлением»</w:t>
            </w:r>
            <w:r>
              <w:rPr>
                <w:bCs/>
                <w:szCs w:val="28"/>
              </w:rPr>
              <w:t xml:space="preserve"> в Старотитаровском сельском поселении  Темрюкского района на 2019 год» изложить в новой редакции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.  Постановление вступает в силу со дня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Т.И. Опар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4T14:59:00Z</cp:lastPrinted>
  <dcterms:modified xsi:type="dcterms:W3CDTF">2019-05-14T06:08:00Z</dcterms:modified>
  <cp:revision>42</cp:revision>
  <dc:subject/>
  <dc:title>                                                          </dc:title>
</cp:coreProperties>
</file>