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тогах конкурса по отбору социально ориентированных некоммерческих организаций для предоставления субсидий из бюджета муниципального образования Темрюкский район в 2018 году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5"/>
              <w:gridCol w:w="787"/>
            </w:tblGrid>
            <w:tr>
              <w:trPr/>
              <w:tc>
                <w:tcPr>
                  <w:tcW w:w="53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КУ «ПЭЦ» Старотитаровского сельского поселения Темрюкского района    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8-06-05T08:11:00Z</dcterms:modified>
  <cp:revision>70</cp:revision>
  <dc:subject/>
  <dc:title>Приложение</dc:title>
</cp:coreProperties>
</file>