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таротитаровского сель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07.06.2018 г. № 88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циально ориентированных некоммерческих организаций на получение субсидий из бюджета Старотитаровского сельского поселения Темрюкского района в 2018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3789"/>
        <w:gridCol w:w="2739"/>
        <w:gridCol w:w="2248"/>
      </w:tblGrid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бедителей НКО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екта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субсидии (рублей)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рюкская районная организация Краснодарской краевой общественной организации ветеранов (пенсионеров, инвалидов) войны, труда, Вооруженных сил и правоохранительных орган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ервичная ветеранская организация станицы Старотитаровская)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ддержка ветеранов войны, труда, Вооруженных Сил и правоохранительных органов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ая районная организация Краснодарской краевой организации общероссийской общественной организации «Всероссийское общество инвалидов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таротитаровская первичная организация (ВОИ), ст. Старотитаровская)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ддержка инвалидов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000,0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000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Старотитаров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  А.Г. Титар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6T12:30:00Z</dcterms:created>
  <dc:creator>1</dc:creator>
  <dc:description/>
  <cp:keywords/>
  <dc:language>en-US</dc:language>
  <cp:lastModifiedBy>1</cp:lastModifiedBy>
  <dcterms:modified xsi:type="dcterms:W3CDTF">2018-06-08T10:34:00Z</dcterms:modified>
  <cp:revision>6</cp:revision>
  <dc:subject/>
  <dc:title/>
</cp:coreProperties>
</file>