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firstLine="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960" w:firstLine="72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3960" w:firstLine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ыдача разрешения на использование </w:t>
      </w:r>
    </w:p>
    <w:p>
      <w:pPr>
        <w:pStyle w:val="Normal"/>
        <w:ind w:left="3960" w:firstLine="72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земель или земельного участка, находящихся в муниципальной собственности, в </w:t>
      </w:r>
      <w:r>
        <w:rPr>
          <w:bCs/>
          <w:sz w:val="28"/>
          <w:szCs w:val="28"/>
        </w:rPr>
        <w:t xml:space="preserve">целях </w:t>
      </w:r>
    </w:p>
    <w:p>
      <w:pPr>
        <w:pStyle w:val="Normal"/>
        <w:ind w:left="3960" w:firstLine="7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азмещения объектов </w:t>
      </w:r>
      <w:r>
        <w:rPr>
          <w:sz w:val="28"/>
          <w:szCs w:val="28"/>
        </w:rPr>
        <w:t xml:space="preserve">без предоставления </w:t>
      </w:r>
    </w:p>
    <w:p>
      <w:pPr>
        <w:pStyle w:val="Normal"/>
        <w:ind w:left="3960" w:firstLine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и установления </w:t>
      </w:r>
    </w:p>
    <w:p>
      <w:pPr>
        <w:pStyle w:val="Normal"/>
        <w:ind w:left="3960" w:firstLine="72"/>
        <w:jc w:val="center"/>
        <w:rPr/>
      </w:pPr>
      <w:r>
        <w:rPr>
          <w:sz w:val="28"/>
          <w:szCs w:val="28"/>
        </w:rPr>
        <w:t>сервиту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администрацией Старотитаровского сельского поселения Темрюкского района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Выдача разрешения на использование земель или земельного участка, находящихся в муниципальной собственности, в </w:t>
      </w:r>
      <w:r>
        <w:rPr>
          <w:b/>
          <w:bCs/>
          <w:sz w:val="28"/>
          <w:szCs w:val="28"/>
        </w:rPr>
        <w:t xml:space="preserve">целях размещения объектов </w:t>
      </w:r>
      <w:r>
        <w:rPr>
          <w:b/>
          <w:sz w:val="28"/>
          <w:szCs w:val="28"/>
        </w:rPr>
        <w:t>без предоставления земельных участков и установления сервитут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6076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ём заявления о предоставлении муниципальной услуги и пакета документов в МФЦ, передача документов из МФЦ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7.5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ём заявления о предоставлении муниципальной услуги и пакета документов в МФЦ, передача документов из МФЦ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9860</wp:posOffset>
                </wp:positionV>
                <wp:extent cx="60769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акета документов Администр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8.5pt;mso-wrap-distance-left:9.05pt;mso-wrap-distance-right:9.05pt;mso-wrap-distance-top:0pt;mso-wrap-distance-bottom:0pt;margin-top:11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акета документов Администр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37738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7.15pt" to="414pt,2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0" cy="2813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34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99060</wp:posOffset>
                </wp:positionV>
                <wp:extent cx="1619250" cy="2343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34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наличии в соответствии с  законодательством основания для предоставления муниципальной услуги – подготовка разрешения на использование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84.5pt;mso-wrap-distance-left:9.05pt;mso-wrap-distance-right:9.05pt;mso-wrap-distance-top:0pt;mso-wrap-distance-bottom:0pt;margin-top:7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наличии в соответствии с  законодательством основания для предоставления муниципальной услуги – подготовка разрешения на использование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189865</wp:posOffset>
                </wp:positionV>
                <wp:extent cx="2305050" cy="13912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межведомственных запро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случае непредставления заявителем по собственной инициативе документов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указанных в пункте 16 настоящего Административного регламент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9.55pt;mso-wrap-distance-left:9.05pt;mso-wrap-distance-right:9.05pt;mso-wrap-distance-top:0pt;mso-wrap-distance-bottom:0pt;margin-top:14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межведомственных запрос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случае непредставления заявителем по собственной инициативе документов,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/>
                        <w:t>указанных в пункте 16 настоящего Административного регламента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775</wp:posOffset>
                </wp:positionH>
                <wp:positionV relativeFrom="paragraph">
                  <wp:posOffset>189865</wp:posOffset>
                </wp:positionV>
                <wp:extent cx="1276350" cy="23164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31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наличии в соответствии с  законодатель-ством основания для отказа в предоставления муниципальной услуги – подготовка отказа в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82.4pt;mso-wrap-distance-left:9.05pt;mso-wrap-distance-right:9.05pt;mso-wrap-distance-top:0pt;mso-wrap-distance-bottom:0pt;margin-top:14.9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наличии в соответствии с  законодатель-ством основания для отказа в предоставления муниципальной услуги – подготовка отказа в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4033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05pt" to="243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64770</wp:posOffset>
                </wp:positionV>
                <wp:extent cx="2305050" cy="7048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 по результатам ответов на 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5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 по результатам ответов на 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5pt" to="152.95pt,1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1239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85pt" to="368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7780</wp:posOffset>
                </wp:positionV>
                <wp:extent cx="0" cy="26924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4pt" to="63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43180</wp:posOffset>
                </wp:positionV>
                <wp:extent cx="0" cy="2438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pt" to="423pt,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32715</wp:posOffset>
                </wp:positionV>
                <wp:extent cx="5962650" cy="6629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заявителю разрешения на использование земельного участка или от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 муниципальной услуги и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2.2pt;mso-wrap-distance-left:9.05pt;mso-wrap-distance-right:9.05pt;mso-wrap-distance-top:0pt;mso-wrap-distance-bottom:0pt;margin-top:10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заявителю разрешения на использование земельного участка или отказ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 муниципальной услуги 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tabs>
          <w:tab w:val="clear" w:pos="708"/>
          <w:tab w:val="left" w:pos="7313" w:leader="none"/>
        </w:tabs>
        <w:jc w:val="both"/>
        <w:rPr/>
      </w:pPr>
      <w:r>
        <w:rPr>
          <w:sz w:val="28"/>
          <w:szCs w:val="28"/>
        </w:rPr>
        <w:t>поселения Темрюкского района</w:t>
        <w:tab/>
        <w:t>А.Г. 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Applestylespan">
    <w:name w:val="apple-style-span"/>
    <w:qFormat/>
    <w:rPr/>
  </w:style>
  <w:style w:type="character" w:styleId="FontStyle50">
    <w:name w:val="Font Style50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spacing w:before="0" w:after="45"/>
      <w:ind w:left="45" w:right="45" w:firstLine="567"/>
      <w:jc w:val="both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120" w:after="216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851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26:00Z</dcterms:created>
  <dc:creator>Буренок</dc:creator>
  <dc:description/>
  <cp:keywords/>
  <dc:language>en-US</dc:language>
  <cp:lastModifiedBy>7</cp:lastModifiedBy>
  <cp:lastPrinted>2015-05-08T08:16:00Z</cp:lastPrinted>
  <dcterms:modified xsi:type="dcterms:W3CDTF">2016-01-25T17:51:00Z</dcterms:modified>
  <cp:revision>5</cp:revision>
  <dc:subject/>
  <dc:title>Документ предоставлен КонсультантПлюс</dc:title>
</cp:coreProperties>
</file>