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таротитаров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НА ДВИЖЕНИЕ ТЯЖЕЛОВЕСНОГО И (ИЛИ) КРУПНОГАБАРИТНОГО ТРАНСПОРТНОГО СРЕД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1. Наименование, адрес,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3.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овое на ______ перевозок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на срок с  ____________  по  ____________  без  ограничения  числа перевоз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5.Категория груза _____Характеристика груза (наименование, габариты, масса) 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6.Параметры автопоезда: состав (марка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тояние между осями 1___2___3___4___5___6___7___8___9 и т.д.,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рузки на оси ___ ___ ___ ___ ___ ___ ___ ___ ___, 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ая масса 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7.Предполагаемая скорость движения автопоезда _____ 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8.Вид сопровождени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9.Схема автопоезда (заполняется для автотранспортных средств 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Указать 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 транспортных средств (может быть приложена к заявке отдельно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уза, подавшего заявку 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44:00Z</dcterms:created>
  <dc:creator>Loner-XP</dc:creator>
  <dc:description/>
  <cp:keywords/>
  <dc:language>en-US</dc:language>
  <cp:lastModifiedBy>Loner-XP</cp:lastModifiedBy>
  <dcterms:modified xsi:type="dcterms:W3CDTF">2016-02-17T12:50:00Z</dcterms:modified>
  <cp:revision>3</cp:revision>
  <dc:subject/>
  <dc:title/>
</cp:coreProperties>
</file>