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6079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0840" cy="5942880"/>
                          <a:chOff x="0" y="0"/>
                          <a:chExt cx="636084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36012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4480" y="536040"/>
                            <a:ext cx="2145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иеме документо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497160"/>
                            <a:ext cx="114948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в тот же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336680"/>
                            <a:ext cx="280368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(10 календарных дней- категории 1, 30 календарных дней -категории 2, 6 календарных дней –опасных) 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26320"/>
                            <a:ext cx="2286720" cy="67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Отказ в приеме документов  при наличии оснований для отка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(в тот же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760" y="1198800"/>
                            <a:ext cx="2305800" cy="63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ередача документов из МФЦ в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 в тот же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124000"/>
                            <a:ext cx="344304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крупногабаритных и (или) тяжеловесных транспортных средств: Расчет платы за перевозку тяжеловесных, крупногабаритных грузов по автомобильным дорогам общего пользования местного значения и передача в МФЦ извещения  для выдачи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( 3 календарных 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24840"/>
                            <a:ext cx="42512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 в МФЦ (1 день)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4659480"/>
                            <a:ext cx="218376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роекта специального разрешения (1календарный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82320" y="1894320"/>
                            <a:ext cx="1173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44323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503676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1031400"/>
                            <a:ext cx="291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33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81360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1600" y="2857680"/>
                            <a:ext cx="252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3574440"/>
                            <a:ext cx="324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040" y="888840"/>
                            <a:ext cx="26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5280" y="1534680"/>
                            <a:ext cx="357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4">
                                <a:moveTo>
                                  <a:pt x="660" y="4"/>
                                </a:move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266800"/>
                            <a:ext cx="2230200" cy="42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Выдача Разрешения (1календарный день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98880"/>
                            <a:ext cx="374508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ценка и согласование выбранного заявителем маршрута  тяжеловесных и   (или) крупногабаритных транспортных средств, рассмотрение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22120"/>
                            <a:ext cx="29077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плата заявителем и предоставление в МФЦ платежного поручения об оплате суммы в счет возмещения   (5 календарных дней с момента получения   заявителем извещ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0.85pt;height:467.95pt" coordorigin="0,0" coordsize="10017,9359">
                <v:rect id="shape_0" stroked="f" o:allowincell="f" style="position:absolute;left:1;top:0;width:10015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75;top:844;width:33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2;top:783;width:1809;height:11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в тот же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9;top:2105;width:4414;height: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(10 календарных дней- категории 1, 30 календарных дней -категории 2, 6 календарных дней –опасных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;top:829;width:3600;height:10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Отказ в приеме документов  при наличии оснований для отказ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(в тот же ден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88;top:1888;width:3630;height:9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ередача документов из МФЦ в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 в тот же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8;top:3345;width:5421;height:1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крупногабаритных и (или) тяжеловесных транспортных средств: Расчет платы за перевозку тяжеловесных, крупногабаритных грузов по автомобильным дорогам общего пользования местного значения и передача в МФЦ извещения  для выдачи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( 3 календарных дн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9;top:39;width:6694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документов в МФЦ (1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;top:7338;width:3438;height: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роекта специального разрешения (1календарный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7,2983" to="3621,33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9,6980" to="2089,7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4,7932" to="2955,82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1,1624" to="8086,18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7,529" to="4957,8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52,1281" to="6286,12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7,4500" to="2730,48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3,5629" to="2437,6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2,1400" to="4040,1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60,4" path="m660,4l120,0l0,0e" stroked="t" o:allowincell="f" style="position:absolute;left:5725;top:2417;width:562;height:70;flip:y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white" stroked="t" o:allowincell="f" style="position:absolute;left:1141;top:8294;width:3511;height:67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Выдача Разрешения (1календарный день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;top:4880;width:5897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ценка и согласование выбранного заявителем маршрута  тяжеловесных и   (или) крупногабаритных транспортных средств, рассмотрение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019;width:457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плата заявителем и предоставление в МФЦ платежного поручения об оплате суммы в счет возмещения   (5 календарных дней с момента получения   заявителем извещ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18:00Z</dcterms:created>
  <dc:creator>Loner-XP</dc:creator>
  <dc:description/>
  <cp:keywords/>
  <dc:language>en-US</dc:language>
  <cp:lastModifiedBy>Loner-XP</cp:lastModifiedBy>
  <cp:lastPrinted>2016-02-18T08:40:00Z</cp:lastPrinted>
  <dcterms:modified xsi:type="dcterms:W3CDTF">2016-02-18T05:41:00Z</dcterms:modified>
  <cp:revision>3</cp:revision>
  <dc:subject/>
  <dc:title/>
</cp:coreProperties>
</file>