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yle19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я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Старотитар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еления Темрюкского района в аренду ил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езвозмездное пользование без проведения торгов»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4100" w:first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лучае предоставления в арен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явления и документов заявителем в МБУ «МФЦ» или администрацию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ем и регистрация заявления и пакета документов сотруд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или общим отдело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заявления и документов из МБУ «МФЦ» в администрацию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 установленным требования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 установленным требованиям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финансового отдела готовит уведомление об отказе в предоставлении муниципальной услуги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финансового отдела готовит проект распоряжения администрации Старотитаровского сельского поселения Темрюкского района о предоставлении муниципального имущества в аренду и подписание в порядке делопроизводства</w:t>
            </w:r>
          </w:p>
        </w:tc>
      </w:tr>
      <w:tr>
        <w:trPr>
          <w:trHeight w:val="442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уведомления об отказе в предоставлении муниципальной услуги в МБУ «МФЦ»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и подписание проекта договора аренды </w:t>
            </w:r>
          </w:p>
        </w:tc>
      </w:tr>
      <w:tr>
        <w:trPr>
          <w:trHeight w:val="442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отрудником МБУ «МФЦ» уведомления об отказе в предоставлении муниципальной услуги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окументов в МБУ «МФЦ» для выдачи заявителю</w:t>
            </w:r>
          </w:p>
        </w:tc>
      </w:tr>
      <w:tr>
        <w:trPr>
          <w:trHeight w:val="442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(отправка почтой) результата оказания муниципальной услуги заявителю</w:t>
            </w:r>
          </w:p>
        </w:tc>
      </w:tr>
      <w:tr>
        <w:trPr>
          <w:trHeight w:val="442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БУ «МФЦ» один экземпляр договора возвращает в финансовый отдел для помещения в де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 Титаренко</w:t>
        <w:tab/>
        <w:tab/>
        <w:tab/>
        <w:t xml:space="preserve"> </w:t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365" w:footer="0" w:bottom="13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0:00Z</dcterms:created>
  <dc:creator>Анжела</dc:creator>
  <dc:description/>
  <cp:keywords/>
  <dc:language>en-US</dc:language>
  <cp:lastModifiedBy>1</cp:lastModifiedBy>
  <cp:lastPrinted>2015-02-09T17:31:00Z</cp:lastPrinted>
  <dcterms:modified xsi:type="dcterms:W3CDTF">2015-08-04T08:38:00Z</dcterms:modified>
  <cp:revision>9</cp:revision>
  <dc:subject/>
  <dc:title/>
</cp:coreProperties>
</file>