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                                                            к административному регламенту                                                              предоставления муниципальной                                                               услуги «Предоставление выписки из реестра муниципального имущества Старотитаровского сельского поселен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о выдаче выписок из реестра муниципальной имущества Старотитаро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29845</wp:posOffset>
                </wp:positionV>
                <wp:extent cx="626745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го имущества Старотитаровского сельского поселения Темрюкского района (3 рабочих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2.3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го имущества Старотитаровского сельского поселения Темрюкского района (3 рабочих дн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858520</wp:posOffset>
                </wp:positionV>
                <wp:extent cx="626745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документов по выдаче выписок из реестра муниципального имущества Старотитаровского сельского поселения Темрюкского района 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67.6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документов по выдаче выписок из реестра муниципального имущества Старотитаровского сельского поселения Темрюкского района 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1082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210820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32512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29210</wp:posOffset>
                </wp:positionV>
                <wp:extent cx="635" cy="161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82245</wp:posOffset>
                </wp:positionV>
                <wp:extent cx="31623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39pt;mso-wrap-distance-left:9.05pt;mso-wrap-distance-right:9.05pt;mso-wrap-distance-top:0pt;mso-wrap-distance-bottom:0pt;margin-top:14.3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2525</wp:posOffset>
                </wp:positionH>
                <wp:positionV relativeFrom="paragraph">
                  <wp:posOffset>182245</wp:posOffset>
                </wp:positionV>
                <wp:extent cx="211455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9pt;mso-wrap-distance-left:9.05pt;mso-wrap-distance-right:9.05pt;mso-wrap-distance-top:0pt;mso-wrap-distance-bottom:0pt;margin-top:14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30607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0</wp:posOffset>
                </wp:positionH>
                <wp:positionV relativeFrom="paragraph">
                  <wp:posOffset>306070</wp:posOffset>
                </wp:positionV>
                <wp:extent cx="635" cy="294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4415</wp:posOffset>
                </wp:positionH>
                <wp:positionV relativeFrom="paragraph">
                  <wp:posOffset>306070</wp:posOffset>
                </wp:positionV>
                <wp:extent cx="63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38735</wp:posOffset>
                </wp:positionV>
                <wp:extent cx="635" cy="200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0</wp:posOffset>
                </wp:positionH>
                <wp:positionV relativeFrom="paragraph">
                  <wp:posOffset>153035</wp:posOffset>
                </wp:positionV>
                <wp:extent cx="635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153035</wp:posOffset>
                </wp:positionV>
                <wp:extent cx="635" cy="95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57810</wp:posOffset>
                </wp:positionV>
                <wp:extent cx="1485900" cy="2190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выписки из реестра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72.5pt;mso-wrap-distance-left:9.05pt;mso-wrap-distance-right:9.05pt;mso-wrap-distance-top:0pt;mso-wrap-distance-bottom:0pt;margin-top:20.3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выписки из реестра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257810</wp:posOffset>
                </wp:positionV>
                <wp:extent cx="26733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б отказе в предоставлении муниципальной услуги (не позднее 5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4.5pt;mso-wrap-distance-left:9.05pt;mso-wrap-distance-right:9.05pt;mso-wrap-distance-top:0pt;mso-wrap-distance-bottom:0pt;margin-top:20.3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ьмо об отказе в предоставлении муниципальной услуги (не позднее 5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7475</wp:posOffset>
                </wp:positionH>
                <wp:positionV relativeFrom="paragraph">
                  <wp:posOffset>257810</wp:posOffset>
                </wp:positionV>
                <wp:extent cx="1765300" cy="2190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справки об отсутствии объекта в реестр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72.5pt;mso-wrap-distance-left:9.05pt;mso-wrap-distance-right:9.05pt;mso-wrap-distance-top:0pt;mso-wrap-distance-bottom:0pt;margin-top:20.3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справки об отсутствии объекта в реестр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Л.В. Кубр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41:00Z</dcterms:created>
  <dc:creator>Алексей</dc:creator>
  <dc:description/>
  <cp:keywords/>
  <dc:language>en-US</dc:language>
  <cp:lastModifiedBy>1</cp:lastModifiedBy>
  <cp:lastPrinted>2012-02-28T13:25:00Z</cp:lastPrinted>
  <dcterms:modified xsi:type="dcterms:W3CDTF">2015-08-04T08:48:00Z</dcterms:modified>
  <cp:revision>37</cp:revision>
  <dc:subject/>
  <dc:title/>
</cp:coreProperties>
</file>