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2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783" w:hanging="0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jc w:val="right"/>
              <w:rPr/>
            </w:pPr>
            <w:r>
              <w:rPr/>
              <w:t>«Предоставление выписки из реестра муниципального имущества Старотитаровского сельского поселени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Предоставление выписки из реестра муниципального имущества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равильности заполнения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выписки из реестра муниципального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 либо справки об отсутствии объекта в реестре муниципального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 получа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03:00Z</dcterms:created>
  <dc:creator>306</dc:creator>
  <dc:description/>
  <cp:keywords/>
  <dc:language>en-US</dc:language>
  <cp:lastModifiedBy>1</cp:lastModifiedBy>
  <cp:lastPrinted>2011-05-13T08:35:00Z</cp:lastPrinted>
  <dcterms:modified xsi:type="dcterms:W3CDTF">2015-08-04T08:48:00Z</dcterms:modified>
  <cp:revision>27</cp:revision>
  <dc:subject/>
  <dc:title>КОНТРОЛЬНЫЙ ЛИСТ</dc:title>
</cp:coreProperties>
</file>