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 w:val="22"/>
                          <w:szCs w:val="22"/>
                        </w:rPr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34620</wp:posOffset>
                </wp:positionV>
                <wp:extent cx="6368415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земельно- имущественных отношений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х отношений и вопросов ЖКХ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45pt;height:109.5pt;mso-wrap-distance-left:9.05pt;mso-wrap-distance-right:9.05pt;mso-wrap-distance-top:0pt;mso-wrap-distance-bottom:0pt;margin-top:10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земельно- имущественных отношений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земельно- имущественных отношений и вопросов ЖКХ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11366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-17780</wp:posOffset>
                </wp:positionV>
                <wp:extent cx="2969260" cy="1535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20.9pt;mso-wrap-distance-left:9.05pt;mso-wrap-distance-right:9.05pt;mso-wrap-distance-top:0pt;mso-wrap-distance-bottom:0pt;margin-top:-1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9652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7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22225</wp:posOffset>
                </wp:positionV>
                <wp:extent cx="148590" cy="413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805" distR="9080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75565</wp:posOffset>
                </wp:positionV>
                <wp:extent cx="48260" cy="1001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Loner-XP</cp:lastModifiedBy>
  <cp:lastPrinted>2015-01-20T13:50:00Z</cp:lastPrinted>
  <dcterms:modified xsi:type="dcterms:W3CDTF">2016-02-15T07:38:00Z</dcterms:modified>
  <cp:revision>7</cp:revision>
  <dc:subject/>
  <dc:title>Схема (алгоритм) взаимодействия</dc:title>
</cp:coreProperties>
</file>