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4680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администрацией Старотитаровского сельского поселения Темрюкского района муниципальной услуги «Присвоение, изменение и аннулирование адресов»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Титаренко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</w:t>
      </w:r>
      <w:r>
        <w:rPr>
          <w:rFonts w:cs="Times New Roman" w:ascii="Times New Roman" w:hAnsi="Times New Roman"/>
        </w:rPr>
        <w:t xml:space="preserve">     (указывается место жительства физического лица,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рошу (присвоить, изменить, аннулировать) адрес земельному участку 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или) объекту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ind w:firstLine="2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before="0" w:after="0"/>
        <w:ind w:firstLine="2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Г.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2:00Z</dcterms:created>
  <dc:creator>1</dc:creator>
  <dc:description/>
  <cp:keywords/>
  <dc:language>en-US</dc:language>
  <cp:lastModifiedBy>7</cp:lastModifiedBy>
  <cp:lastPrinted>2013-01-22T09:04:00Z</cp:lastPrinted>
  <dcterms:modified xsi:type="dcterms:W3CDTF">2016-02-07T11:50:00Z</dcterms:modified>
  <cp:revision>6</cp:revision>
  <dc:subject/>
  <dc:title>    Приложение № 2</dc:title>
</cp:coreProperties>
</file>