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Старотитаро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Старотитаровского сельского поселения Темрюкского района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5.9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20650</wp:posOffset>
                </wp:positionV>
                <wp:extent cx="6130290" cy="1402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40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ельно- имущественных отношений и вопросов ЖКХ администрации Старотитаровского сельского поселения Темрюкского района, принятие решения об утверждении схемы либо об отказе в предоставлении муниципальной услуги, формирование и направление отделом земельно- имущественных отношений и вопросов ЖКХ администрации Старотитаровского сельского поселения Темрюкского района межведомственных запросов- 10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земельным администрацией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110.45pt;mso-wrap-distance-left:9.05pt;mso-wrap-distance-right:9.05pt;mso-wrap-distance-top:0pt;mso-wrap-distance-bottom:0pt;margin-top:9.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ельно- имущественных отношений и вопросов ЖКХ администрации Старотитаровского сельского поселения Темрюкского района, принятие решения об утверждении схемы либо об отказе в предоставлении муниципальной услуги, формирование и направление отделом земельно- имущественных отношений и вопросов ЖКХ администрации Старотитаровского сельского поселения Темрюкского района межведомственных запросов- 10 календарных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земельным администрацией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85725</wp:posOffset>
                </wp:positionV>
                <wp:extent cx="2859405" cy="1672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б утверждении схемы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6.7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б утверждении схемы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895</wp:posOffset>
                </wp:positionH>
                <wp:positionV relativeFrom="paragraph">
                  <wp:posOffset>85725</wp:posOffset>
                </wp:positionV>
                <wp:extent cx="2371725" cy="1739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6.75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5016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3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7</cp:lastModifiedBy>
  <cp:lastPrinted>2015-01-21T17:07:00Z</cp:lastPrinted>
  <dcterms:modified xsi:type="dcterms:W3CDTF">2016-01-31T16:21:00Z</dcterms:modified>
  <cp:revision>8</cp:revision>
  <dc:subject/>
  <dc:title> </dc:title>
</cp:coreProperties>
</file>