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ли муниципальной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бственности, без проведения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6159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05410</wp:posOffset>
                </wp:positionV>
                <wp:extent cx="6063615" cy="150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 земельно- имущественных  отношений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 отдела отдел земельно- имущественных  отношений и вопросов ЖКХ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118.5pt;mso-wrap-distance-left:9.05pt;mso-wrap-distance-right:9.05pt;mso-wrap-distance-top:0pt;mso-wrap-distance-bottom:0pt;margin-top:8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 земельно- имущественных  отношений и вопросов ЖКХ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 отдела отдел земельно- имущественных  отношений и вопросов ЖКХ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8445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8445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67310</wp:posOffset>
                </wp:positionV>
                <wp:extent cx="2969260" cy="14452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3.8pt;mso-wrap-distance-left:9.05pt;mso-wrap-distance-right:9.05pt;mso-wrap-distance-top:0pt;mso-wrap-distance-bottom:0pt;margin-top:5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075</wp:posOffset>
                </wp:positionH>
                <wp:positionV relativeFrom="paragraph">
                  <wp:posOffset>67310</wp:posOffset>
                </wp:positionV>
                <wp:extent cx="2371725" cy="11887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27940" cy="12058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160655</wp:posOffset>
                </wp:positionV>
                <wp:extent cx="224790" cy="2749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Loner-XP</cp:lastModifiedBy>
  <cp:lastPrinted>2016-01-29T14:51:00Z</cp:lastPrinted>
  <dcterms:modified xsi:type="dcterms:W3CDTF">2016-01-29T11:51:00Z</dcterms:modified>
  <cp:revision>12</cp:revision>
  <dc:subject/>
  <dc:title>Схема (алгоритм) взаимодействия</dc:title>
</cp:coreProperties>
</file>