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АЛОБЫ НА ДЕЙСТВИЕ (БЕЗДЕЙСТВИЕ)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СТАРОТИТА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го должностн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. от ___________ N ____ Наименование 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(наименование структурного подразделения ОМС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лное наименование юридического лица, Ф.И.О. физического лица_______ ________________ 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Местонахождение юридического лица, физического лица__________________ ____________________________________________________________________ </w:t>
      </w:r>
      <w:r>
        <w:rPr/>
        <w:t>(фактический адрес, телефон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 учета: ИНН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.И.О. руководителя юридического лица 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* на действия (бездействие):____________________________________________ 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 существо жалобы:___________________________________________________ ____________________________________________________________________ </w:t>
      </w: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jc w:val="both"/>
        <w:rPr/>
      </w:pPr>
      <w:r>
        <w:rPr/>
        <w:t xml:space="preserve">Поля, отмеченные звездочкой (*), обязательны для за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ой докумен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МП    (ф.и.о. руководителя юридического лица, физического лица)         (подпись)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1:43:00Z</dcterms:created>
  <dc:creator>Admin</dc:creator>
  <dc:description/>
  <cp:keywords/>
  <dc:language>en-US</dc:language>
  <cp:lastModifiedBy>7</cp:lastModifiedBy>
  <cp:lastPrinted>2015-05-30T16:39:00Z</cp:lastPrinted>
  <dcterms:modified xsi:type="dcterms:W3CDTF">2015-10-12T16:51:00Z</dcterms:modified>
  <cp:revision>14</cp:revision>
  <dc:subject/>
  <dc:title/>
</cp:coreProperties>
</file>