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оставление в аренду без проведения торгов земельного участка,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торый находит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котором расположен объект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незавершен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115570</wp:posOffset>
                </wp:positionV>
                <wp:extent cx="64579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, при проведении торгов – документы могут приниматься администрацией Старотитаровского сельского поселения  или специализированной организацией (срок оговоренный публикацией, в течение 30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5pt;height:91.5pt;mso-wrap-distance-left:9.05pt;mso-wrap-distance-right:9.05pt;mso-wrap-distance-top:0pt;mso-wrap-distance-bottom:0pt;margin-top:9.1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, при проведении торгов – документы могут приниматься администрацией Старотитаровского сельского поселения  или специализированной организацией (срок оговоренный публикацией, в течение 30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0985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46050</wp:posOffset>
                </wp:positionV>
                <wp:extent cx="6444615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46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земельно- имущественным отношениям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м отношениям и вопросов ЖКХ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45pt;height:109.5pt;mso-wrap-distance-left:9.05pt;mso-wrap-distance-right:9.05pt;mso-wrap-distance-top:0pt;mso-wrap-distance-bottom:0pt;margin-top:11.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земельно- имущественным отношениям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м отношениям и вопросов ЖКХ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25095</wp:posOffset>
                </wp:positionV>
                <wp:extent cx="635" cy="273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509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2969260" cy="1504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8.5pt;mso-wrap-distance-left:9.05pt;mso-wrap-distance-right:9.05pt;mso-wrap-distance-top:0pt;mso-wrap-distance-bottom:0pt;margin-top:-0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4699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3.7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0640" distR="40640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48590" cy="340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0805" distR="9080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147955</wp:posOffset>
                </wp:positionV>
                <wp:extent cx="48260" cy="929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16510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1.3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20:00Z</dcterms:created>
  <dc:creator>REVENKO</dc:creator>
  <dc:description/>
  <cp:keywords/>
  <dc:language>en-US</dc:language>
  <cp:lastModifiedBy>7</cp:lastModifiedBy>
  <cp:lastPrinted>2015-01-20T13:50:00Z</cp:lastPrinted>
  <dcterms:modified xsi:type="dcterms:W3CDTF">2016-01-22T17:14:00Z</dcterms:modified>
  <cp:revision>8</cp:revision>
  <dc:subject/>
  <dc:title>Схема (алгоритм) взаимодействия</dc:title>
</cp:coreProperties>
</file>