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Заключение нового договора аренды земельного участка без проведения торг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Заключение нового договора аренды  земельного участка без проведения торг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</w:t>
                            </w:r>
                            <w:r>
                              <w:rPr/>
                              <w:t>в администрацию Старотитаровского сельского 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</w:t>
                      </w:r>
                      <w:r>
                        <w:rPr/>
                        <w:t>в администрацию Старотитаровского сельского 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280</wp:posOffset>
                </wp:positionH>
                <wp:positionV relativeFrom="paragraph">
                  <wp:posOffset>64770</wp:posOffset>
                </wp:positionV>
                <wp:extent cx="6128385" cy="1212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отделе земельно-имущественных отношений и вопросов ЖКХадминистрации Старотитаровского  поселения Темрюкского района, принятие решения о предоставлении либо об отказе в предоставлении муниципальной услуги, формирование и направление отделом земельно- имущественных отношений и воросов ЖКХ администрации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55pt;height:95.5pt;mso-wrap-distance-left:9.05pt;mso-wrap-distance-right:9.05pt;mso-wrap-distance-top:0pt;mso-wrap-distance-bottom:0pt;margin-top:5.1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отделе земельно-имущественных отношений и вопросов ЖКХадминистрации Старотитаровского  поселения Темрюкского района, принятие решения о предоставлении либо об отказе в предоставлении муниципальной услуги, формирование и направление отделом земельно- имущественных отношений и воросов ЖКХ администрации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8270</wp:posOffset>
                </wp:positionH>
                <wp:positionV relativeFrom="paragraph">
                  <wp:posOffset>10287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3790</wp:posOffset>
                </wp:positionH>
                <wp:positionV relativeFrom="paragraph">
                  <wp:posOffset>10287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7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29845</wp:posOffset>
                </wp:positionV>
                <wp:extent cx="2969260" cy="1466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Старотитар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15.5pt;mso-wrap-distance-left:9.05pt;mso-wrap-distance-right:9.05pt;mso-wrap-distance-top:0pt;mso-wrap-distance-bottom:0pt;margin-top:2.3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Старотитар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3950</wp:posOffset>
                </wp:positionH>
                <wp:positionV relativeFrom="paragraph">
                  <wp:posOffset>482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3.8pt;mso-position-vertical-relative:text;margin-left:28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123190</wp:posOffset>
                </wp:positionV>
                <wp:extent cx="635" cy="147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28290</wp:posOffset>
                </wp:positionH>
                <wp:positionV relativeFrom="paragraph">
                  <wp:posOffset>5080</wp:posOffset>
                </wp:positionV>
                <wp:extent cx="504825" cy="6629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8:00Z</dcterms:created>
  <dc:creator>REVENKO</dc:creator>
  <dc:description/>
  <cp:keywords/>
  <dc:language>en-US</dc:language>
  <cp:lastModifiedBy>анатольевна инга</cp:lastModifiedBy>
  <cp:lastPrinted>2015-01-20T13:50:00Z</cp:lastPrinted>
  <dcterms:modified xsi:type="dcterms:W3CDTF">2016-02-02T10:06:00Z</dcterms:modified>
  <cp:revision>12</cp:revision>
  <dc:subject/>
  <dc:title>Схема (алгоритм) взаимодействия</dc:title>
</cp:coreProperties>
</file>