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Старотитаровского сельского поселения Темрюкского района муниципальной услуги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ключение нового договора аренды земельного участка без проведения торгов»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ового договора аренды земельного участка без проведения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Старотитаровского сельского   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архитектор</cp:lastModifiedBy>
  <cp:lastPrinted>2015-03-25T08:38:00Z</cp:lastPrinted>
  <dcterms:modified xsi:type="dcterms:W3CDTF">2015-06-08T12:59:00Z</dcterms:modified>
  <cp:revision>9</cp:revision>
  <dc:subject/>
  <dc:title/>
</cp:coreProperties>
</file>