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ind w:left="4956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</w:r>
      <w:r>
        <w:rPr>
          <w:bCs/>
          <w:sz w:val="28"/>
          <w:szCs w:val="28"/>
        </w:rPr>
        <w:t>»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6835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</w:t>
                            </w:r>
                            <w:r>
                              <w:rPr/>
                              <w:t>в 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6.0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</w:t>
                      </w:r>
                      <w:r>
                        <w:rPr/>
                        <w:t>в 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112395</wp:posOffset>
                </wp:positionV>
                <wp:extent cx="635" cy="340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138430</wp:posOffset>
                </wp:positionV>
                <wp:extent cx="6310630" cy="1405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40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е по архитектурно-градостроительной деятельности и земельным отношениям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отделом по архитектурно-градостроительной деятельности и земельным отношениям администрации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9pt;height:110.65pt;mso-wrap-distance-left:9.05pt;mso-wrap-distance-right:9.05pt;mso-wrap-distance-top:0pt;mso-wrap-distance-bottom:0pt;margin-top:10.9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е по архитектурно-градостроительной деятельности и земельным отношениям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отделом по архитектурно-градостроительной деятельности и земельным отношениям администрации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1885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5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398905</wp:posOffset>
                </wp:positionH>
                <wp:positionV relativeFrom="paragraph">
                  <wp:posOffset>36830</wp:posOffset>
                </wp:positionV>
                <wp:extent cx="1270" cy="161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444115" cy="23920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39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остановке гражданина, имеющего трёх и более детей </w:t>
                            </w:r>
                            <w:r>
                              <w:rPr/>
                              <w:t xml:space="preserve">на учёт в качестве лица, имеющего право на предоставление ему земельного участка в аренду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188.3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остановке гражданина, имеющего трёх и более детей </w:t>
                      </w:r>
                      <w:r>
                        <w:rPr/>
                        <w:t xml:space="preserve">на учёт в качестве лица, имеющего право на предоставление ему земельного участка в аренду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0175</wp:posOffset>
                </wp:positionH>
                <wp:positionV relativeFrom="paragraph">
                  <wp:posOffset>72390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149860</wp:posOffset>
                </wp:positionV>
                <wp:extent cx="6009005" cy="523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ередача Постановления в МБУ «МФЦ» для выдачи 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1.2pt;mso-wrap-distance-left:9.05pt;mso-wrap-distance-right:9.05pt;mso-wrap-distance-top:0pt;mso-wrap-distance-bottom:0pt;margin-top:11.8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ередача Постановления в МБУ «МФЦ» для выдачи 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8:32:00Z</dcterms:created>
  <dc:creator>REVENKO</dc:creator>
  <dc:description/>
  <cp:keywords/>
  <dc:language>en-US</dc:language>
  <cp:lastModifiedBy>ADMIN</cp:lastModifiedBy>
  <cp:lastPrinted>2015-01-20T13:50:00Z</cp:lastPrinted>
  <dcterms:modified xsi:type="dcterms:W3CDTF">2015-06-03T17:16:00Z</dcterms:modified>
  <cp:revision>9</cp:revision>
  <dc:subject/>
  <dc:title>Схема (алгоритм) взаимодействия</dc:title>
</cp:coreProperties>
</file>