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шу заключить соглашение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 (нужное подчеркнуть) _____________ № _______________ , кадастровый номер _________________________, площадь земельного участка _________ кв.м., расположенного по адресу (точный адрес):___________________________________________________________________, вид разрешенного использования ____________________________________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 поселения Темрюкского района муниципальной услуги «Прекращение правоотношений с правообладателями земельных участков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ООО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: 8918-00-00-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0000000000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000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0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000000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0.00.0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 Иван Иванович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0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8-918-00-00-000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00000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заключить соглашение о расторжении </w:t>
      </w:r>
      <w:r>
        <w:rPr>
          <w:sz w:val="28"/>
          <w:szCs w:val="28"/>
          <w:u w:val="single"/>
        </w:rPr>
        <w:t>договора аренды земельного участка</w:t>
      </w:r>
      <w:r>
        <w:rPr>
          <w:sz w:val="28"/>
          <w:szCs w:val="28"/>
        </w:rPr>
        <w:t xml:space="preserve"> (договора постоянного (бессрочного) пользования, договора безвозмездного пользования земельным участком) (нужное подчеркнуть) от 00.00.0000 № 3000000000 , кадастровый номер 23:30:0000000:000, площадь земельного участка 000 кв.м., расположенного по адресу (точный адрес): Краснодарский край, Темрюкский район, г. Темрюк, ул. Морская, 0, вид разрешенного использования для строительства ап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0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admin</dc:creator>
  <dc:description/>
  <cp:keywords/>
  <dc:language>en-US</dc:language>
  <cp:lastModifiedBy>архитектор</cp:lastModifiedBy>
  <cp:lastPrinted>2015-06-04T11:37:00Z</cp:lastPrinted>
  <dcterms:modified xsi:type="dcterms:W3CDTF">2015-06-04T07:39:00Z</dcterms:modified>
  <cp:revision>12</cp:revision>
  <dc:subject/>
  <dc:title/>
</cp:coreProperties>
</file>