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Выдача разрешения на услов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ешенный вид ис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емельного участка или объе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Главе  Старотитаровского сельского поселения Темрюкского района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адрес _______________________________контактный телефон 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ыдач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просит предоставить </w:t>
      </w:r>
    </w:p>
    <w:p>
      <w:pPr>
        <w:pStyle w:val="Normal"/>
        <w:jc w:val="center"/>
        <w:rPr/>
      </w:pPr>
      <w:r>
        <w:rPr/>
        <w:t>(физическое или юридическое лиц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ешение на________________________________________________________ </w:t>
      </w:r>
      <w:r>
        <w:rPr/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на условно разрешенный вид использования земельного участка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или объекта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земельного участка (или объекта капитального строительства): 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/>
        <w:t>(нужное подчеркнуть) (указывается полный адрес: край,</w:t>
      </w:r>
      <w:r>
        <w:rPr>
          <w:sz w:val="28"/>
          <w:szCs w:val="28"/>
        </w:rPr>
        <w:t xml:space="preserve"> ____________________________________________________________________</w:t>
      </w:r>
      <w:r>
        <w:rPr/>
        <w:t>район, населенный пункт, улица, дом, корпус, стро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ыва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(коп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__________________________________________________________________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__________________________________________________________________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лица, подавшего заявл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_" _________ 200___ г. _____________________ ________________________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дата)                                               (подпись заявителя) (Ф.И.О. заявителя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36:00Z</dcterms:created>
  <dc:creator>Admin</dc:creator>
  <dc:description/>
  <cp:keywords/>
  <dc:language>en-US</dc:language>
  <cp:lastModifiedBy>Loner-XP</cp:lastModifiedBy>
  <dcterms:modified xsi:type="dcterms:W3CDTF">2015-11-19T11:21:00Z</dcterms:modified>
  <cp:revision>4</cp:revision>
  <dc:subject/>
  <dc:title/>
</cp:coreProperties>
</file>