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муниципальной услуги по выдаче разрешения на условно разрешенный вид использования земельного участка или объекта капитального стро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АЛОБЫ НА ДЕЙСТВИЕ (БЕЗДЕЙСТВ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______ N ____ Наименование ____________ </w:t>
      </w:r>
    </w:p>
    <w:p>
      <w:pPr>
        <w:pStyle w:val="Normal"/>
        <w:jc w:val="both"/>
        <w:rPr/>
      </w:pPr>
      <w:r>
        <w:rPr/>
        <w:t xml:space="preserve">(наименование структурного </w:t>
      </w:r>
    </w:p>
    <w:p>
      <w:pPr>
        <w:pStyle w:val="Normal"/>
        <w:jc w:val="both"/>
        <w:rPr/>
      </w:pPr>
      <w:r>
        <w:rPr/>
        <w:t xml:space="preserve">подразделения ОМС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лное наименование юридического лица, Ф.И.О. физического лица________ ________________ ____________________________________________________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* Местонахождение юридического лица, физического лица__________________ ____________________________________________________________________ </w:t>
      </w:r>
      <w:r>
        <w:rPr/>
        <w:t>(фактический адрес, телефон)</w:t>
      </w:r>
      <w:r>
        <w:rPr>
          <w:sz w:val="28"/>
          <w:szCs w:val="28"/>
        </w:rPr>
        <w:t xml:space="preserve">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электронной почты: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д учета: ИНН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Ф.И.О. руководителя юридического лица 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* на действия (бездействие):____________________________________________ 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или должность, ФИО должностного лица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существо жалобы:___________________________________________________ 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/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я, отмеченные звездочкой (*), обязательны для за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П (подпись руководителя юридического лица, физического лиц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2:43:00Z</dcterms:created>
  <dc:creator>Admin</dc:creator>
  <dc:description/>
  <cp:keywords/>
  <dc:language>en-US</dc:language>
  <cp:lastModifiedBy>Loner-XP</cp:lastModifiedBy>
  <dcterms:modified xsi:type="dcterms:W3CDTF">2015-10-12T06:21:00Z</dcterms:modified>
  <cp:revision>3</cp:revision>
  <dc:subject/>
  <dc:title/>
</cp:coreProperties>
</file>