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1885</wp:posOffset>
                </wp:positionH>
                <wp:positionV relativeFrom="page">
                  <wp:posOffset>-26035</wp:posOffset>
                </wp:positionV>
                <wp:extent cx="686435" cy="949325"/>
                <wp:effectExtent l="0" t="57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949320"/>
                          <a:chOff x="0" y="0"/>
                          <a:chExt cx="686520" cy="94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8652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8280" cy="5904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-2.05pt;width:54.05pt;height:74.75pt" coordorigin="5751,-41" coordsize="1081,14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1;top:256;width:1080;height:119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66;top:-41;width:12;height:92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</w:tabs>
        <w:ind w:left="-851" w:right="-285" w:firstLine="284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СТАРОТИТАРОВСКОГО СЕЛЬСКОГО     ПОСЕЛЕНИЯ   ТЕМРЮКСКОГО РАЙОНА</w:t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right="0" w:hanging="576"/>
        <w:rPr>
          <w:sz w:val="24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rPr>
          <w:sz w:val="24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от 18.08.2015                                               № 294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4"/>
        </w:rPr>
        <w:t>станица Старотитаровская</w:t>
      </w:r>
    </w:p>
    <w:p>
      <w:pPr>
        <w:pStyle w:val="Normal"/>
        <w:ind w:left="0"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общественных мест для использования населением на территории 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исьмом администрации муниципального образования Темрюкский район от 7 июля 2015 года №В-140/03-6027 «Об общественных местах общего пользовани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еречень </w:t>
      </w:r>
      <w:r>
        <w:rPr>
          <w:b w:val="false"/>
          <w:bCs w:val="false"/>
          <w:sz w:val="28"/>
          <w:szCs w:val="28"/>
        </w:rPr>
        <w:t>общественных мест для использования населением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обнародовать в информационно-телекоммуникационной сети «Интернет» на сайте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4.</w:t>
      </w:r>
      <w:r>
        <w:rPr>
          <w:sz w:val="28"/>
        </w:rPr>
        <w:t xml:space="preserve"> Постановление вступает в силу со дня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Cs w:val="28"/>
          <w:lang w:val="ru-RU"/>
        </w:rPr>
        <w:t xml:space="preserve">Глава </w:t>
      </w:r>
      <w:r>
        <w:rPr>
          <w:szCs w:val="28"/>
        </w:rPr>
        <w:t xml:space="preserve">Старотитаровского сельского </w:t>
      </w:r>
      <w:r>
        <w:rPr>
          <w:sz w:val="28"/>
          <w:szCs w:val="28"/>
        </w:rPr>
        <w:t>поселения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 Титаренко</w:t>
      </w:r>
    </w:p>
    <w:sectPr>
      <w:type w:val="nextPage"/>
      <w:pgSz w:w="11906" w:h="16838"/>
      <w:pgMar w:left="1701" w:right="851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54:00Z</dcterms:created>
  <dc:creator>Общий отдел</dc:creator>
  <dc:description/>
  <dc:language>en-US</dc:language>
  <cp:lastModifiedBy>Starotitarovskaya</cp:lastModifiedBy>
  <cp:lastPrinted>2015-08-17T15:58:00Z</cp:lastPrinted>
  <dcterms:modified xsi:type="dcterms:W3CDTF">2014-01-15T07:54:00Z</dcterms:modified>
  <cp:revision>2</cp:revision>
  <dc:subject/>
  <dc:title>                                                          </dc:title>
</cp:coreProperties>
</file>