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jc w:val="center"/>
        <w:rPr/>
      </w:pPr>
      <w:r>
        <w:rPr/>
        <w:t>ПРИЛОЖЕНИЕ №3</w:t>
      </w:r>
    </w:p>
    <w:p>
      <w:pPr>
        <w:pStyle w:val="Normal"/>
        <w:ind w:left="3960" w:hanging="0"/>
        <w:jc w:val="center"/>
        <w:rPr/>
      </w:pPr>
      <w:r>
        <w:rPr/>
        <w:t>к административному регламенту</w:t>
      </w:r>
      <w:r>
        <w:rPr>
          <w:bCs/>
        </w:rPr>
        <w:t xml:space="preserve"> </w:t>
      </w:r>
    </w:p>
    <w:p>
      <w:pPr>
        <w:pStyle w:val="Normal"/>
        <w:ind w:left="396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едоставления муниципальной услуги  </w:t>
      </w:r>
    </w:p>
    <w:p>
      <w:pPr>
        <w:pStyle w:val="Normal"/>
        <w:ind w:left="3960" w:hanging="0"/>
        <w:jc w:val="center"/>
        <w:rPr>
          <w:bCs/>
        </w:rPr>
      </w:pPr>
      <w:r>
        <w:rPr>
          <w:bCs/>
        </w:rPr>
        <w:t xml:space="preserve">«Предоставление копий правовых актов администрации Старотитаровского сельского поселения Темрюк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7543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543080"/>
                          <a:chOff x="0" y="0"/>
                          <a:chExt cx="582876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37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080"/>
                            <a:ext cx="182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яется документ удосто-веряющего личность, прове-ряются полномоч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43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70160"/>
                            <a:ext cx="182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ется наличие всех необходи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941840"/>
                            <a:ext cx="1827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ряются представленные экземпляры оригиналов и копий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8360"/>
                            <a:ext cx="11430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оформляются через МФ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2856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856960"/>
                            <a:ext cx="343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1996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199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54276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яется расписка в получении заявления и документа, информируется о сроке предоставления услуги и возможности отказа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457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5705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а из МФЦ в админист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913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028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ющий проставляет дату, время получения и подпись в контрольном листе хода предоставления услуги, после чего копию его возвращают курье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942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0573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-ний, поступивших из МФЦ ( срок 1 календарный 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542760"/>
                            <a:ext cx="11415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правиль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полнении бланка, либо при отсутствии всех документов, несоответствии их установленным требованиям, специалист общего отдела уведомляет заявителя о наличии препятствия предоставления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485680"/>
                            <a:ext cx="1141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й осуществляется в журнале регистрации заявлений предостав-ления муници-пальных услуг ( срок 1 календарный 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6286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6515280"/>
                            <a:ext cx="91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971760"/>
                            <a:ext cx="10281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одготовка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3760"/>
                            <a:ext cx="137088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подготовка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6850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регистрации передаются для рассмотрения и принятия решения главе Старотитаровского сельского поселения Темрюк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3708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принятия решения о выдаче копии правового акта либо в отказе в выдаче данной копии документы передаются специалисту для исполнения резолюции  (срок 3 календарных д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2171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копии правового акта либо отказа в выдаче данной коп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1360" y="2743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7432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9710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копии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971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отказе в выдаче копий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542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542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656880"/>
                            <a:ext cx="1143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подготовка копий правовых актов и сопроводительного письма за подписью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656880"/>
                            <a:ext cx="1028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ся письменное уведомление об отказе в выдаче данных копий за подписью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4457160"/>
                            <a:ext cx="1599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799880"/>
                            <a:ext cx="102888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оформляются через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028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5485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9136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714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582876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е письмо с копией правового акта либо отказ передается в МФЦ о чем делается запись в журнале и контрольном лист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5370840"/>
                            <a:ext cx="11430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е письмо с копией правового акта либо отказ передается в  нарочным либо отсылается по почте заявителю, о чем делается запись в журнале и контрольном лис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7431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7431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085880"/>
                            <a:ext cx="148536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услуга представл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93.95pt" coordorigin="0,0" coordsize="9179,11879">
                <v:rect id="shape_0" stroked="f" o:allowincell="f" style="position:absolute;left:0;top:0;width:917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79;width:19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539" to="143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079;width:28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яется документ удосто-веряющего личность, прове-ряются полномоч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800" to="143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158;width:28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ется наличие всех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2699" to="14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699" to="14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058;width:28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ряются представленные экземпляры оригиналов и копий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779" to="143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59;top:4139;width:179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оформляются через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4499" to="1257,5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9" to="3598,5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503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03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5399" to="90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399" to="360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579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яется расписка в получении заявления и документа, информируется о сроке предоставления услуги и возможности отказа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019" to="900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19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а из МФЦ в администр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738" to="900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919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ющий проставляет дату, время получения и подпись в контрольном листе хода предоставления услуги, после чего копию его возвращают курье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359" to="900,9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953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-ний, поступивших из МФЦ ( срок 1 календарный 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579;width:1797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правильн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полнении бланка, либо при отсутствии всех документов, несоответствии их установленным требованиям, специалист общего отдела уведомляет заявителя о наличии препятствия предоставления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8459" to="360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8639;width:179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й осуществляется в журнале регистрации заявлений предостав-ления муници-пальных услуг ( срок 1 календарный 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0439" to="2158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260" to="3598,10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0979;width:161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79;width:2158;height:3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539" to="701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1079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регистрации передаются для рассмотрения и принятия решения главе Старотитаровского сельского поселения Темрюк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800" to="701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2159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принятия решения о выдаче копии правового акта либо в отказе в выдаче данной копии документы передаются специалисту для исполнения резолюции  (срок 3 календарны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3059" to="701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42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копии правового акта либо отказа в выдаче данной коп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4320" to="6117,4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4320" to="845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4679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копии правового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679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отказе в выдаче копий правового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5579" to="5760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579" to="827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5759;width:17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подготовка копий правовых актов и сопроводительного письма за подписью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5759;width:16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ся письменное уведомление об отказе в выдаче данных копий за подписью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7019" to="5760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019" to="8277,7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7559;width:1619;height:98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оформляются через МФ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459" to="576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919" to="7378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863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738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999" to="576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9179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е письмо с копией правового акта либо отказ передается в МФЦ о чем делается запись в журнале и контрольном лист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8099" to="7920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8458;width:179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е письмо с копией правового акта либо отказ передается в  нарочным либо отсылается по почте заявителю, о чем делается запись в журнале и контрольном лист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0619" to="6838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0619" to="8097,11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1159;width:233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услуга представл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8:00Z</dcterms:created>
  <dc:creator>Общий отдел</dc:creator>
  <dc:description/>
  <cp:keywords/>
  <dc:language>en-US</dc:language>
  <cp:lastModifiedBy>анатольевна инга</cp:lastModifiedBy>
  <cp:lastPrinted>2015-07-28T08:00:00Z</cp:lastPrinted>
  <dcterms:modified xsi:type="dcterms:W3CDTF">2015-07-28T04:00:00Z</dcterms:modified>
  <cp:revision>4</cp:revision>
  <dc:subject/>
  <dc:title>ПРИЛОЖЕНИЕ №2</dc:title>
</cp:coreProperties>
</file>