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er-XPLoner-XP</w:t>
        <w:tab/>
        <w:t>DreamLair&lt;on8T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