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 22.08.2013                                                                              № 263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чет об исполнении бюджета Старотитаровского сельского поселения Темрюкского района за  6 месяцев 2013 года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 Темрюкского района                     п о с т а н о в л я ю:    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Утвердить отчёт  об исполнении бюджета Старотитаровского сельского поселения Темрюкского района за 6 месяцев 2013 года по доходам в сумме 9862,67 тысяч рублей и по расходам в сумме 10317,7 тысяч рублей, по источникам внутреннего финансирования  дефицита  бюджета   в  сумме 455,1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Утвердить исполн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 доходам бюджета Старотитаровского сельского поселения Темрюкского   района за  6 месяцев 2013 года согласно приложению № 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перечень целевых программ поселения, предусмотренных к финансированию из бюджета Старотитаровского сельского поселения Темрюкского района за  6 месяцев 2013 года приложение № 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расходам бюджета Старотитаровского сельского поселения Темрюкского района за  6 месяцев 2013 года по разделам и подразделам функциональной классификации расходов согласно приложению № 3;                                                                                                     ведомственной  структуры расходов бюджета Старотитаровского сельского поселения Темрюкского района за  6 месяцев 2013 года согласно приложению № 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о источникам внутреннего финансирования дефицита бюджета Старотитаровского сельского поселения Темрюкского района за                        6 месяцев 2013 года согласно приложению № 5.       </w:t>
            </w:r>
          </w:p>
          <w:p>
            <w:pPr>
              <w:pStyle w:val="Normal"/>
              <w:ind w:firstLine="851"/>
              <w:jc w:val="both"/>
              <w:rPr/>
            </w:pPr>
            <w:bookmarkStart w:id="0" w:name="sub_4"/>
            <w:bookmarkEnd w:id="0"/>
            <w:r>
              <w:rPr>
                <w:sz w:val="28"/>
                <w:szCs w:val="28"/>
              </w:rPr>
      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 И.А.Рак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постановление подлежит официальному опубликованию в газете «Станичная газета»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стоящее   постановление  вступает в силу со дня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sub_4"/>
            <w:bookmarkStart w:id="2" w:name="sub_4"/>
            <w:bookmarkEnd w:id="2"/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Темрюкского района                                        В.П.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35:00Z</dcterms:created>
  <dc:creator>адм</dc:creator>
  <dc:description/>
  <cp:keywords/>
  <dc:language>en-US</dc:language>
  <cp:lastModifiedBy>1</cp:lastModifiedBy>
  <cp:lastPrinted>2012-03-27T15:13:00Z</cp:lastPrinted>
  <dcterms:modified xsi:type="dcterms:W3CDTF">2013-08-27T12:03:00Z</dcterms:modified>
  <cp:revision>26</cp:revision>
  <dc:subject/>
  <dc:title/>
</cp:coreProperties>
</file>