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 xml:space="preserve">от </w:t>
      </w:r>
      <w:r>
        <w:rPr>
          <w:szCs w:val="28"/>
        </w:rPr>
        <w:t>09.04.2012 год</w:t>
      </w:r>
      <w:r>
        <w:rPr>
          <w:b/>
          <w:szCs w:val="28"/>
        </w:rPr>
        <w:t xml:space="preserve">                                         № </w:t>
      </w:r>
      <w:r>
        <w:rPr>
          <w:szCs w:val="28"/>
        </w:rPr>
        <w:t>90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Регламента работы Совета по профилактике правонарушений Старотитаровского сельского поселения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Темрюк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улучшения работы по профилактике наркомании и антитеррористической направленности на территории   Старотитаровского сельского поселения Темрюкского района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Утвердить регламент работы Совета по профилактике правонарушений Старотитаровского сельского поселения Темрюкского района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Постановление подлежит обнарод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В.П.Бондаренко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</w:t>
      </w: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</w:t>
      </w: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</w:t>
      </w:r>
      <w:r>
        <w:rPr>
          <w:bCs/>
          <w:szCs w:val="28"/>
        </w:rPr>
        <w:t xml:space="preserve">Старотитаровского сельского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</w:t>
      </w:r>
      <w:r>
        <w:rPr>
          <w:bCs/>
          <w:szCs w:val="28"/>
        </w:rPr>
        <w:t>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</w:t>
      </w:r>
      <w:r>
        <w:rPr>
          <w:bCs/>
          <w:szCs w:val="28"/>
        </w:rPr>
        <w:t>от  09.04.2012    № 9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гламент</w:t>
        <w:br/>
        <w:t>работы Совета по профилактике правонарушений Старотитаров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1. Настоящий Регламент работы Совета профилактики правонарушений Старотитаровского сельского  поселения (далее Регламент работы) устанавливает общие правила организации деятельности Совета профилактики правонарушений Старотитаровского сельского поселения (далее Совет профилактики) по реализации его полномочи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2. Совет профилактики является органом, обеспечивающим координацию целенаправленной работы по совершенствованию взаимодействия с общественностью в охране общественного порядка, борьбе с пьянством, правонарушениями в сфере семейно-бытовых отношений, наркоманией, беспризорностью и безнадзорностью несовершеннолетних, в проведении индивидуальной профилактики по месту жительства с лицами, склонными к правонарушения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3. Совет по профилактике правонарушений,  в своей деятельности руководствуется </w:t>
      </w:r>
      <w:hyperlink r:id="rId4">
        <w:r>
          <w:rPr>
            <w:rStyle w:val="InternetLink"/>
            <w:bCs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правовыми нормами, действующими на территории Российской Федерации, законами Краснодарского края, постановлениями и распоряжениями главы администрации Краснодарского края и муниципального образования Темрюкский район, постановлениями Законодательного Собрания Краснодарского края, положением о Совете по профилактике правонарушений. Совет  профилактики также руководствуется настоящим Регламенто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.4. Председателем Совета профилактики является глава Старотитаровского сельского поселения Темрюкского района (далее - председатель Совета профилактики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Полномочия Председа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 членов Совета по профилактике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1. Председатель Совета по профилактике осуществляет руководство деятельностью Совета профилактики, дает поручения членам Совета профилактики по вопросам, отнесенным к компетенции Совета профилактики,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едет заседания Совета профилактики, подписывает протоколы заседаний Совета профилактики, принимает решения, связанные с деятельностью Совета профилактик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2. Председатель Совета профилактики представляет Совет профилактики по вопросам, отнесенным к его компетенции на заседаниях межведомственной комиссии по профилактике правонарушений и антинаркотической комисс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3. Заместителями председателя Совета профилактики являются: заместители главы Старотитаровского сельского 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4. В отсутствие председателя Совета профилактики, по его поручению, заместитель главы Старотитаровского сельского поселения ведет заседания Совета профилактики и подписывает протоколы заседаний Совета профилактики, дает поручения в пределах своей компетен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5. По поручению председателя, заместитель главы Старотитаровского сельского поселения представляет Совет профилактики во взаимоотношениях с территориальными органами федеральных органов исполнительной власти, органами местного самоуправления муниципальных образований Краснодарского края, общественными объединениями и организациями, а также средствами массовой информ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6. Члены Совета профилактики имеют право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накомиться с документами и материалами Совета профилактики, непосредственно касающимися деятельности Совета профилактик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ыступать на заседаниях Совета профилактики, вносить предложения по вопросам, входящим в компетенцию Совета профилактики, и требовать в случае необходимости проведения голосования по данным вопроса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голосовать на заседаниях Совета профилактик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ивлекать по согласованию с председателем Совета профилактики сотрудников и специалистов других организаций к аналитической и иной работе, связанной с деятельностью Совета профилактик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излагать в случае несогласия с решением Совета профилактики в письменной форме особое мнение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лены Совета профилактики обладают равными правами при подготовке и обсуждении рассматриваемых на заседании вопросо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члены Совета профилактики не вправе делегировать свои полномочия иным лицам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7. Члены Совета профилактики обязаны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организовывать подготовку вопросов, выносимых на рассмотрение Совета профилактики в соответствии с планом заседаний Совета профилактики, решениями Совета профилактики, председателя Совета профилактики или по предложениям членов Совета профилактики, утвержденным протокольным решение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рисутствовать на заседаниях Совета профилактики. В случае невозможности, присутствия члена Совета профилактики на заседании он обязан не позднее, чем за 2 дня до даты проведения заседания известить об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                                             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3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этом председателя Совета профилактики. Лицо, исполняющее его обязанности по должности, после согласования с председателем Совета профилактики может присутствовать на ее заседании с правом совещательного голос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организовывать в рамках своих должностных полномочий выполнение решений Совета профилактик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8. Члены Совета профилактики несут персональную ответственность за исполнение соответствующих поручений, содержащихся в решениях Сове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9. Организационное обеспечение деятельности Совета профилактики осуществляется секретарем Совета профилактики Старотитаровского сельского поселения (далее - секретарь Совета профилактики), который является сотрудником администрации Старотитаровского сельского  посел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ланирование и организация работы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а профилактики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3.1. Заседания Совета профилактики проводятся в соответствии с планом. План утверждается председателем Совета профилактики и составляется на полгода. </w:t>
      </w:r>
    </w:p>
    <w:p>
      <w:pPr>
        <w:pStyle w:val="Normal"/>
        <w:ind w:firstLine="539"/>
        <w:jc w:val="both"/>
        <w:rPr/>
      </w:pPr>
      <w:r>
        <w:rPr>
          <w:szCs w:val="28"/>
        </w:rPr>
        <w:t>3.2. План заседаний Совета профилактики включает в себя перечень основных вопросов, подлежащих рассмотрению на заседаниях Совета профилактики, с указанием по каждому вопросу срока его рассмотрения и ответственных за подготовку вопроса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3. Совет профилактики вправе проводить выездные заседания (по месту жительства, учебы или работы лиц, приглашаемых на заседания Совета профилактики)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4. Предложения в план заседаний Совета профилактики вносятся в письменной форме членами Совета профилактики в сроки не позднее 25 декабря текущего года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3.5. Предложения должны содержать: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наименование вопроса и краткое обоснование необходимости его рассмотрения на заседании Совета профилактики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вариант предлагаемого решения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наименование органа, ответственного за подготовку вопроса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перечень соисполнителей;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>срок рассмотрения на заседании Совета профилактики;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указанные предложения могут направляться секретарем Совета профилактики для дополнительной проработки членам Совета профилактики. Мнения членов Совета профилактики и другие материалы по внесенным предложениям должны быть представлены секретарю Совета профилактики не позднее одного месяца со дня получения предложений, если иное не оговорено в сопроводительном документе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                          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4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6. На основе предложений, поступивших секретарю Совета профилактики, формируется проект плана заседаний Совета профилактики на очередной период, который по согласованию с председателем Совета профилактики выносится для обсуждения на последнем в текущем году заседании Совета профилактики. Копии утвержденного плана заседаний Совета профилактики рассылаются секретарем Совета профилактики членам Совета профилактик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7. Решение об изменении утвержденного плана в части содержания вопроса и срока его рассмотрения принимается председателем Совета профилактики по мотивированному письменному предложению члена Совета профилактики, ответственного за подготовку вопроса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8. На заседаниях Совета профилактики рассмотрению подлежат не включенные в план вопросы и   исполнение  решений  предыдущих заседаний Совета профилактики. Рассмотрение на заседаниях Совета профилактики других внеплановых вопросов осуществляется по решению председателя Совета профилактик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9. Доступ средств массовой информации к сведениям о деятельности Совета профилактики и порядок размещения в информационных системах общего пользования сведений о вопросах и материалах, рассматриваемых на заседаниях Совета профилактики, определяются председателем Совета профилактики в соответствии с законодательством о порядке освещения в средствах массовой информации, деятельности органов местного самоуправления муниципальных образований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0. Секретарь Совета профилактики организует проведение заседаний Совета профилактики, а также оказывает организационную и методическую помощь членам Совета профилактики, участвующим в подготовке материалов к заседанию Совета профилактик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1. Проект повестки дня, заседания Совета профилактики уточняется в процессе подготовки к очередному заседанию и представляется аппаратом Совета профилактики на утверждение председателю Совета профилактик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2. Секретарю Совета профилактики не позднее, чем за 10 дней до даты проведения заседания представляются следующие материалы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налитическая справка по рассматриваемому вопросу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зисы выступления основного докладчик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зисы выступлений содокладчиков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оект решения по рассматриваемому вопросу с указанием исполнителей поручений и сроков исполн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атериалы согласования проекта решения с заинтересованными государственными органами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собое мнение по представленному проекту, если таковое имеетс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ллюстрационные материалы к основному докладу и содокладам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редложения по составу приглашенных на заседание Совета профилактики лиц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                                                    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5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3. Контроль за качеством и своевременностью подготовки и представления материалов для рассмотрения на заседаниях Совета профилактики осуществляется секретарем Совета профилактик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4. Повестка дня предстоящего заседания Совета профилактики с соответствующими материалами докладывается секретарем Совета профилактики председателю Совета профилактик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5. Одобренные председателем Совета профилактики проект протокольного решения, повестка заседания и соответствующие материалы рассылаются членам Совета профилактики и участникам заседания не позднее, чем за 10 дней до даты проведения заседания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6. Члены Совета профилактики и участники заседания, которым разосланы проект протокольного решения, повестка заседания и материалы к нему, при необходимости, не позднее чем за 3 дня до начала заседания представляют в письменном виде секретарю Совета профилактики свои замечания и предложения к проекту решения по соответствующим вопросам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7. Секретарь Совета по профилактики правонарушений не позднее, чем за 3 дня до даты проведения заседания дополнительно информирует членов Совета профилактики и лиц, приглашенных на заседание, о дате, времени и месте проведения заседания Совета профилактики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8. В случае если для реализации решений Совета профилактики требуется принятие акта главы муниципального образования, одновременно с подготовкой материалов к заседанию Совета по профилактике правонарушений органом, ответственным за подготовку вопроса, разрабатываются и представляются в установленном порядке проекты соответствующих актов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19. На заседания Совета по профилактике могут быть приглашены руководители предприятий и учреждений, расположенных на территории Старотитаровского сельского поселения, имеющих непосредственное отношение к рассматриваемому вопросу.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3.20. Состав приглашаемых на заседание Совета профилактики должностных лиц формируется секретарем Совета по профилактике на основе предложений органов, ответственных за подготовку рассматриваемых вопросов, и заблаговременно докладывается председателю Совета по  профилактике правонаруше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                                             В.П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0003000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2-02-06T11:14:00Z</cp:lastPrinted>
  <dcterms:modified xsi:type="dcterms:W3CDTF">2012-04-09T10:13:00Z</dcterms:modified>
  <cp:revision>26</cp:revision>
  <dc:subject/>
  <dc:title>                                                          </dc:title>
</cp:coreProperties>
</file>