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06.2012                                                               № 174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Регламента администрац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организации деятельности администрации Старотитаровского сельского поселения Темрюкского  района                               п о с т а н о в л я ю:</w:t>
      </w:r>
      <w:bookmarkStart w:id="0" w:name="sub_10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егламент администрации Старотитаровского сельского поселения Темрюкского  района (далее - Регламент) (</w:t>
      </w:r>
      <w:hyperlink w:anchor="sub_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u w:val="none"/>
          </w:rPr>
          <w:t>прилагается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  <w:bookmarkStart w:id="1" w:name="sub_102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стителям главы Старотитаровского сельского поселения Темрюкского  района, начальникам отделов администрации Старотитаровского сельского поселения Темрюкского  района довести Регламент до сведения всех работников и обеспечить его соблюдение</w:t>
      </w:r>
      <w:bookmarkStart w:id="2" w:name="sub_104"/>
      <w:bookmarkEnd w:id="1"/>
      <w:r>
        <w:rPr>
          <w:rFonts w:cs="Times New Roman" w:ascii="Times New Roman" w:hAnsi="Times New Roman"/>
          <w:sz w:val="28"/>
          <w:szCs w:val="28"/>
        </w:rPr>
        <w:t xml:space="preserve"> в практическ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постановление администрации Старотитаровского сельского поселения Темрюкского  района от 22 февраля 2011 года     № 10 «Об утверждении регламента администрации Старотитаровского сельского поселения Темрюкского район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05"/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остановления возложить на начальника общего отдела администрации Старотитаровского сельского поселения Темрюкского района </w:t>
      </w:r>
      <w:bookmarkStart w:id="4" w:name="sub_106"/>
      <w:bookmarkEnd w:id="3"/>
      <w:r>
        <w:rPr>
          <w:rFonts w:cs="Times New Roman" w:ascii="Times New Roman" w:hAnsi="Times New Roman"/>
          <w:sz w:val="28"/>
          <w:szCs w:val="28"/>
        </w:rPr>
        <w:t xml:space="preserve"> О.Н.Пелипенк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                     обнарод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В.П.Бондаренк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566" w:gutter="0" w:header="426" w:top="482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5" w:name="sub_1"/>
      <w:bookmarkEnd w:id="5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ind w:left="5103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6" w:name="sub_1"/>
      <w:bookmarkEnd w:id="6"/>
      <w:r>
        <w:rPr>
          <w:rFonts w:cs="Times New Roman" w:ascii="Times New Roman" w:hAnsi="Times New Roman"/>
          <w:sz w:val="28"/>
          <w:szCs w:val="28"/>
        </w:rPr>
        <w:t>постановлением администрации    Старотитаровского сельского           поселения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Темрюкского района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т 26.06.2012 № 17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ЛАМЕНТ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Старотита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1001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Общие положения</w:t>
      </w:r>
    </w:p>
    <w:p>
      <w:pPr>
        <w:pStyle w:val="Normal"/>
        <w:rPr/>
      </w:pPr>
      <w:bookmarkStart w:id="8" w:name="sub_1001"/>
      <w:bookmarkEnd w:id="8"/>
      <w:r>
        <w:rPr>
          <w:rFonts w:cs="Times New Roman" w:ascii="Times New Roman" w:hAnsi="Times New Roman"/>
          <w:sz w:val="28"/>
          <w:szCs w:val="28"/>
        </w:rPr>
        <w:t>Настоящий Регламент устанавливает общие правила организации и деятельности администрации Старотитаровского сельского поселения Темрюкского  района (далее – администрац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 разработан в соответствии с Конституцией Российской Федерации, </w:t>
      </w:r>
      <w:hyperlink w:anchor="sub_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u w:val="none"/>
          </w:rPr>
          <w:t>федеральными и краевыми 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Уставом </w:t>
      </w:r>
      <w:bookmarkStart w:id="9" w:name="sub_1002"/>
      <w:r>
        <w:rPr>
          <w:rFonts w:cs="Times New Roman" w:ascii="Times New Roman" w:hAnsi="Times New Roman"/>
          <w:sz w:val="28"/>
          <w:szCs w:val="28"/>
        </w:rPr>
        <w:t>Старотитаровского          сельского поселения Темрюкского 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 Структура и штатное распис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9"/>
      <w:r>
        <w:rPr>
          <w:rFonts w:cs="Times New Roman" w:ascii="Times New Roman" w:hAnsi="Times New Roman"/>
          <w:sz w:val="28"/>
          <w:szCs w:val="28"/>
        </w:rPr>
        <w:t xml:space="preserve">Структура администрации  определяется решением Совета Старотитаровского сельского поселения Темрюкского  района по представлению главы Старотитаровского сельского поселения Темрюкского  район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Штатное расписание администрации  определяется главой Старотитаровского сельского поселения Темрюкского  района в пределах утвержденных расходов на её содержание с учетом реестра должностей муниципальной службы Краснодарского края  (далее – должности муниципальной службы). В штатное расписание администрации сельского поселения включаются должности муниципальной службы и могут включаться должности, не являющиеся должностями муниципальной  служб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се служащие назначаются на должности и освобождаются от должностей главой Старотитаровского сельского поселения Темрюкского 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120"/>
        <w:ind w:left="720" w:hanging="0"/>
        <w:rPr/>
      </w:pPr>
      <w:bookmarkStart w:id="10" w:name="sub_1003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3. Полномочия руководителей</w:t>
      </w:r>
    </w:p>
    <w:p>
      <w:pPr>
        <w:pStyle w:val="Normal"/>
        <w:rPr/>
      </w:pPr>
      <w:bookmarkStart w:id="11" w:name="sub_1003"/>
      <w:bookmarkEnd w:id="11"/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 поселения Темрюкского  района возглавляет исполнительно-распорядительный орган Старотитаровского сельского поселения Темрюкского  района – администрацию Старотитаровского сельского поселения Темрюкского  района. Глава Старотитаровского сельского поселения Темрюкского  района определяет основные направления деятельности и организует работу администрации, несет персональную ответственность за выполнение возложенных на неё функций, а также за реализацию государственной политики в установленной сфере деятельности, формирует администрацию, представляет администрацию в отношениях с другими органами государственной власти, органами местного самоуправления, гражданами и организациями, подписывает от имени администрации договоры и другие документы. Глава Старотитаровского сельского поселения Темрюкского  района обеспечивает координацию деятельности органов исполнительной власти с иными органами государственной власти и в соответствии с законодательством Российской Федерации может организовывать взаимодействие органов исполнительной власти с федеральными органами исполнительной власти и их территориальными органами, органами местного самоуправления и общественными объединениями. Глава Старотитаровского сельского поселения Темрюкского  района осуществляет иные полномочия в соответствии с федеральными законами, законами Краснодарского края и      Уставом Старотитаровского сельского поселения Темрюкского  район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местители главы Старотитаровского сельского поселения Темрюкского  района назначаются на должность и освобождаются от должности главой       Старотитаровского сельского поселения Темрюкского 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когда глава Старотитаровского сельского поселения Темрюкского  района временно (в связи с болезнью, отпуском или командировкой) не может исполнять свои обязанности, его обязанности исполняет заместитель главы Старотитаровского сельского поселения Темрюкского 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и главы Старотитаровского сельского поселения Темрюкского  района представляют администрацию Старотитаровского сельского поселения Темрюкского  района по отдельным вопросам сфер её деятельности, организуют и координируют осуществление функций администрации Старотитаровского сельского поселения Темрюкского  района в соответствии с настоящим           Регламентом, распределением обязанностей между заместителями главы Старотитаровского сельского поселения Темрюкского  района и иными актами и поручениями главы Старотитаровского сельского поселения Темрюкского 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спределением обязанностей заместители главы Старотитаровского сельского поселения Темрюкского  района в случае предоставления им соответствующих полномочий главой Старотитаровского сельского поселения Темрюкского  района исполняют полномочия администрации, подписывают ответы на обращения, заявления, жалобы, поступившие в адрес администрации от граждан и юридических лиц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 поселения Темрюкского  района по решению главы Старотитаровского сельского поселения Темрюкского 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соответствии с распределением обязанност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яет полномочия администрации в установленной сфере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заимодействует (в том числе ведет переписку) с органами государственной власти, органами местного самоуправления, гражданами и организациями;</w:t>
      </w:r>
    </w:p>
    <w:p>
      <w:pPr>
        <w:pStyle w:val="Normal"/>
        <w:ind w:right="-143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2"/>
          <w:sz w:val="28"/>
          <w:szCs w:val="28"/>
        </w:rPr>
        <w:t>взаимодействует (в том числе дает поручения) с подведомственными организациями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сматривает поступившие в администрацию обращения, документы и материал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гласовывает проекты правовых актов и другие документы, а в установленных случаях подписывает заключения на них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уществляет иные полномочия, предусмотренные законодательством Краснодарского края, настоящим Регламентом, локальными актами и поручениями главы Старотитаровского сельского поселения Темрюкского 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дминистрации представляет администрацию в отношениях с органами государственной власти, организациями и гражданами в соответствии с полномочиями, определенными в настоящем Регламенте, положении об отделе, должностной инструкцией, с поручениями главы Старотитаровского сельского поселения Темрюкского  района, его заместителей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чальник отдела администрации назначается на должность и освобождается от должности главой Старотитаровского сельского поселения Темрюкского 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настоящим Регламентом, положением об отделе администрации, должностной инструкцией, поручениями главы Старотитаровского сельского поселения Темрюкского  района (его заместителей) начальник отдела администрации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уществляет непосредственное руководство отделом администрации, несет персональную ответственность за выполнение возложенных на отдел администрации функций и полномочи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заимодействует с иными отделами администрации, (подведомственными организациями), в установленном порядке – с территориальными органами федеральных и краевых органов исполнительной власти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осит в установленном порядке на рассмотрение главы Старотитаровского сельского поселения Темрюкского  района проекты нормативных правовых актов по вопросам, входящим в компетенцию отдела администрации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установленных случаях согласовывает проекты постановлений и распоряжений администрации Старотитаровского сельского поселения Темрюкского  района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рганизует работу по своевременному и правильному рассмотрению обращений, заявлений и жалоб юридических и физических лиц, осуществляет контроль за их рассмотрением, проводит прием граждан по вопросам, относящимся к его компетенции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пределяет должностные обязанности сотрудников отдела администрации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еспечивает проведение мероприятий и подготовку документов, связанных с прохождением муниципальной службы в отделе администрации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рабатывает и представляет на утверждение главе Старотитаровского сельского поселения Темрюкского  района проект положения о возглавляемом отделе администрации, вносит предложения по изменению его структуры и штатного расписания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федеральным и краевым законодательством и Уставом Старотитаровского сельского поселения Темрюкского  района.</w:t>
      </w:r>
    </w:p>
    <w:p>
      <w:pPr>
        <w:pStyle w:val="Heading1"/>
        <w:spacing w:before="0" w:after="12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bookmarkStart w:id="12" w:name="sub_1004"/>
      <w:bookmarkStart w:id="13" w:name="sub_1004"/>
      <w:bookmarkEnd w:id="13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рядок осуществления функци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тановленной сфере деятельно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14" w:name="sub_1004"/>
      <w:bookmarkEnd w:id="14"/>
      <w:r>
        <w:rPr>
          <w:rFonts w:cs="Times New Roman" w:ascii="Times New Roman" w:hAnsi="Times New Roman"/>
          <w:sz w:val="28"/>
          <w:szCs w:val="28"/>
        </w:rPr>
        <w:t>Администрация осуществляет исполнительную власть в Старотитаровском сельском поселении Темрюкского 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петенция администрации сельского поселения определяется федеральным законодательством, законами Краснодарского края и Уставом Старотитаровского сельского поселения Темрюкского района. Администрация сельского поселения разрабатывает и осуществляет меры по обеспечению комплексного социально-экономического развития поселения, участвует в проведении единой государственной политики в области финансов, науки, образования, здравоохранения, социального обеспечения и экологии, осуществляет иные полномочия, установленные федеральными и краевыми законами, Уставом Старотитаровского сельского поселения Темрюкского района. Администрация поселения в установленном законодательством порядке может осуществлять отдельные полномочия, переданные ей краевым и районным органами исполнительной власти, а также передавать  часть своих полномоч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бладает правами юридического лиц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существляет выработку государственной политики Старотитаровского сельского поселения Темрюкского  района и обеспечивает ее реализацию, в том числе путем внесения в установленном порядке в Совет Старотитаровского сельского поселения Темрюкского  района проектов правовых актов и издания </w:t>
      </w:r>
      <w:hyperlink w:anchor="sub_101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u w:val="none"/>
          </w:rPr>
          <w:t>нормативных правовых а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таротитаровского сельского поселения Темрюкского 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таротитаровского сельского поселения Темрюкского  района принимает нормативные правовые акты по вопросам установленной сферы деятельности, за исключением вопросов, правовое регулирование которых в соответствии с законами Краснодарского края и Уставом Старотитаровского сельского поселения Темрюкского  района отнесено к компетенции иных орган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авовые акты администрации Старотитаровского сельского поселения Темрюкского  района принимаются, издаются, вступают в силу, отменяются и изменяются в порядке, установленном федеральным и краевым законодательством, Уставом Старотитаровского сельского поселения Темрюкского 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ребования к подготовке и оформлению правовых актов администрации Старотитаровского сельского поселения Темрюкского  района устанавливаются законами Краснодарского края, настоящим Регламентом и Инструкцией по делопроизводству администрации Старотитаровского сельского поселения Темрюкского  района (далее – Инструкция по делопроизводству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авовых актов администрации Старотитаровского сельского поселения Темрюкского  района осуществляют заместители главы и начальники отделов в пределах их полномочий в порядке, установленном законодательством Российской Федерации и Краснодарского кр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выполнение распоряжений и постановлений администрации Старотитаровского сельского поселения Темрюкского  района, принятых в пределах его компетенции, влечет ответственность, предусмотренную федеральным и краевым законодательств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возложенных на администрацию Старотитаровского сельского поселения Темрюкского  района полномочий отделы администрации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прашивают и получают от подведомственных организаций (а в установленных случаях – от органов местного самоуправления муниципального образования Темрюкский район, иных органов и организаций) необходимые сведения, материалы и документ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уществляют в пределах своей компетенции проверки подконтрольных организаци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уществляют иные полномочия в соответствии с законодательств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о выполнению полномочий  проводятся в соответствии с планами деятельности администрации и её отделов. Внеплановые мероприятия могут проводиться в случаях обращения граждан и организаций с жалобами на нарушения их прав и законных интересов действиями (бездействием) администрации Старотитаровского сельского поселения Темрюкского  района, муниципальными учреждениями и предприятиями, а также в иных случаях, установленных законодательств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 пределах установленных полномочий управляет муниципальным имуществом и осуществляет полномочия собственника в отношении такого имущества, необходимого для обеспечения исполнения функций в установленной сфере деятельности (в том числе муниципального имущества, переданного подведомственным муниципальным учреждениям и предприятиям), в установленном порядке осуществляет контроль за использованием муниципального имущества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120"/>
        <w:ind w:left="720" w:hanging="0"/>
        <w:rPr/>
      </w:pPr>
      <w:bookmarkStart w:id="15" w:name="sub_1005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5. Порядок планирования и организация работ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у планирования составляют планы работы администрации на       очередной квартал (далее – план работы на квартал), утверждаемые постановлением администрации Старотитаровского сельского поселения Темрюкского  района. На их основе составляются планы основных мероприятий администрации на очередной месяц (далее – план работы на месяц) и на очередную неделю (далее- план работы на неделю). Данные  планы работы подписываются  и утверждаются главой Старотитаровского сельского поселения Темрюкс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ланы мероприятий разрабатываются заместителями и начальниками отделов администрации сельского поселения с целью организационного обеспечения своевременного и полного выполнения наиболее важных программ социально-экономического развития, а также по важнейшим нормативным правовым актам Президента Российской Федерации, Правительства Российской Федерации и Законодательного Собрания Краснодарского края, администрации Старотитаровского сельского поселения Темрюкского района. Утверждение планов, разработанных заместителями и начальниками отделов администрации сельского поселения, контроль за выполнением изложенных в них мероприятий осуществляет глава Старотитаровского сельского поселения Темрюкс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вод мероприятий осуществляет общий отдел администрации Старотитаровского сельского поселения (далее - общий отде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к планам работ на квартал, месяц ,неделю  представляются заместителями и начальниками отделов администрации Старотитаровского сельского  поселения в общий отде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териалы к плану работы на квартал представляются не позднее дня, определенного постановлением администрации Старотитаровского сельского поселения Темрюкского района  об утверждении плана работы на квартал по следующей фор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103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УТВЕРЖАЮ</w:t>
      </w:r>
    </w:p>
    <w:p>
      <w:pPr>
        <w:pStyle w:val="Style17"/>
        <w:ind w:left="5103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Глава Старотитаровского </w:t>
      </w:r>
    </w:p>
    <w:p>
      <w:pPr>
        <w:pStyle w:val="Style17"/>
        <w:ind w:left="4956" w:firstLine="708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ельского поселения </w:t>
      </w:r>
    </w:p>
    <w:p>
      <w:pPr>
        <w:pStyle w:val="Style17"/>
        <w:ind w:left="5103" w:firstLine="56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йона</w:t>
      </w:r>
    </w:p>
    <w:p>
      <w:pPr>
        <w:pStyle w:val="Style17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(подпись) (инициалы, фамилия)</w:t>
      </w:r>
    </w:p>
    <w:p>
      <w:pPr>
        <w:pStyle w:val="Style17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(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</w:t>
      </w:r>
    </w:p>
    <w:p>
      <w:pPr>
        <w:pStyle w:val="Style17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боты  администрации Старотитаровского сельского поселения  </w:t>
      </w:r>
    </w:p>
    <w:p>
      <w:pPr>
        <w:pStyle w:val="Style17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__ квартал 201_ года</w:t>
      </w:r>
    </w:p>
    <w:p>
      <w:pPr>
        <w:pStyle w:val="Normal"/>
        <w:ind w:hanging="0"/>
        <w:jc w:val="left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978"/>
        <w:gridCol w:w="1978"/>
        <w:gridCol w:w="3715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дготовку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лава Старотитаровского сельского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еления Темрюкского района       (подпись)                        (инициалы, фамил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срок проведения» - месяц проведения мероприят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графе «наименование мероприятия» указывается его вид: заседание, совещание, конференция, семинар, смотр, категории участников, по каким вопросам, проблемам оно проводи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фе «место проведения»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адрес проведения мероприятия: город, район, если определено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лица, номер дома, номер кабин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фе «ответственный за подготовку»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отдела  администрации поселения и лицо, которому поручена подготовка мероприятия либо участие в н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к плану работы на месяц  представляются ежемесячно, до 25 числа, по следующей форме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ТВЕРЖАЮ</w:t>
      </w:r>
    </w:p>
    <w:p>
      <w:pPr>
        <w:pStyle w:val="Style17"/>
        <w:ind w:left="5103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Глава Старотитаровского </w:t>
      </w:r>
    </w:p>
    <w:p>
      <w:pPr>
        <w:pStyle w:val="Style17"/>
        <w:ind w:left="4956" w:firstLine="708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ельского поселения </w:t>
      </w:r>
    </w:p>
    <w:p>
      <w:pPr>
        <w:pStyle w:val="Style17"/>
        <w:ind w:left="5103" w:firstLine="56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йона</w:t>
      </w:r>
    </w:p>
    <w:p>
      <w:pPr>
        <w:pStyle w:val="Style17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(подпись) (инициалы, фамилия)</w:t>
      </w:r>
    </w:p>
    <w:p>
      <w:pPr>
        <w:pStyle w:val="Style17"/>
        <w:ind w:left="5103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(дата)</w:t>
      </w:r>
    </w:p>
    <w:p>
      <w:pPr>
        <w:pStyle w:val="Style17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</w:t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ты администрации  Старотитаровского сельского поселения</w:t>
      </w:r>
    </w:p>
    <w:p>
      <w:pPr>
        <w:pStyle w:val="Style17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 _________    201_ года</w:t>
      </w:r>
    </w:p>
    <w:p>
      <w:pPr>
        <w:pStyle w:val="Style17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месяц) 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978"/>
        <w:gridCol w:w="1978"/>
        <w:gridCol w:w="3715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дготовку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лава Старотитаровского сель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еления Темрюкского района       (подпись)                        (инициалы, фамилия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рафы «наименование мероприятия», «место проведения», «ответственный за подготовку» заполняются так же, как и в форме плана работы на кварт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дата проведения» указывается число месяца, в котором проводится мероприятие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тдел  каждый четверг составляет план работы на неделю. В план работы на неделю включаются наиболее значимые мероприятия с участием  руководящих должностных лиц администрации поселения.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атериалы к плану работы на неделю представляются каждый четверг не позднее 12 часов по следующей форме:</w:t>
        <w:tab/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66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ТВЕРЖАЮ</w:t>
      </w:r>
    </w:p>
    <w:p>
      <w:pPr>
        <w:pStyle w:val="Style17"/>
        <w:ind w:left="5103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Глава Старотитаровского </w:t>
      </w:r>
    </w:p>
    <w:p>
      <w:pPr>
        <w:pStyle w:val="Style17"/>
        <w:ind w:left="4956" w:firstLine="708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ельского поселения </w:t>
      </w:r>
    </w:p>
    <w:p>
      <w:pPr>
        <w:pStyle w:val="Style17"/>
        <w:ind w:left="5103" w:firstLine="56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йона</w:t>
      </w:r>
    </w:p>
    <w:p>
      <w:pPr>
        <w:pStyle w:val="Style17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(подпись) (инициалы, фамилия)</w:t>
      </w:r>
    </w:p>
    <w:p>
      <w:pPr>
        <w:pStyle w:val="Style17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(дата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</w:t>
      </w:r>
    </w:p>
    <w:p>
      <w:pPr>
        <w:pStyle w:val="Style17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ты  администрации  Старотитаровского сельского поселения</w:t>
      </w:r>
    </w:p>
    <w:p>
      <w:pPr>
        <w:pStyle w:val="Style17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__ по __  (неделя)  201_ года</w:t>
      </w:r>
    </w:p>
    <w:p>
      <w:pPr>
        <w:pStyle w:val="Style17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978"/>
        <w:gridCol w:w="1978"/>
        <w:gridCol w:w="3715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дготовку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таротитаровского сельск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еления Темрюкского района       (подпись)                        (инициалы, фамилия)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bookmarkStart w:id="16" w:name="sub_1005"/>
      <w:bookmarkStart w:id="17" w:name="sub_1006"/>
      <w:bookmarkStart w:id="18" w:name="sub_1005"/>
      <w:bookmarkStart w:id="19" w:name="sub_1006"/>
      <w:bookmarkEnd w:id="18"/>
      <w:bookmarkEnd w:id="19"/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ы «наименование мероприятия», «место проведения2, «ответственный за подготовку» заполняются так же, как и в форме плана работы на квартал.</w:t>
        <w:tab/>
        <w:t>В графе «дата проведения» указываются число месяц, в котором проводится мероприятие (если несколько дней, то с какого по какой) и час начала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й план работы на неделю каждую пятницу до 17 часов передается главе администрации Старотитаровского сельского поселения Темрюкского района. В случае принятия решения  об изменении места, времени, состава участников, повестки дня мероприятия заместители  и начальники отделов администрации ,ответственный за проведение данного мероприятия, немедленно сообщает об этом в общий отд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 Планирование деятельности руководителей администрации, </w:t>
      </w:r>
    </w:p>
    <w:p>
      <w:pPr>
        <w:pStyle w:val="Heading1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ухода в отпуск  руководителей </w:t>
      </w:r>
    </w:p>
    <w:p>
      <w:pPr>
        <w:pStyle w:val="Heading1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униципальных служащих администраци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20" w:name="sub_1006"/>
      <w:bookmarkEnd w:id="20"/>
      <w:r>
        <w:rPr>
          <w:rFonts w:cs="Times New Roman" w:ascii="Times New Roman" w:hAnsi="Times New Roman"/>
          <w:spacing w:val="-18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 района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планирует свою деятельность с учетом необходимости участия в мероприятиях, проводимых главой администрации муниципального образования Темрюкский район, в сессиях Совета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 района</w:t>
      </w:r>
      <w:r>
        <w:rPr>
          <w:rFonts w:cs="Times New Roman" w:ascii="Times New Roman" w:hAnsi="Times New Roman"/>
          <w:spacing w:val="-18"/>
          <w:sz w:val="28"/>
          <w:szCs w:val="28"/>
        </w:rPr>
        <w:t>, а также в других плановых мероприятиях.</w:t>
      </w:r>
    </w:p>
    <w:p>
      <w:pPr>
        <w:pStyle w:val="Normal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Заместители главы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 района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планируют свою деятельность с учетом необходимости участия в мероприятиях, проводимых главой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 района</w:t>
      </w:r>
      <w:r>
        <w:rPr>
          <w:rFonts w:cs="Times New Roman" w:ascii="Times New Roman" w:hAnsi="Times New Roman"/>
          <w:spacing w:val="-18"/>
          <w:sz w:val="28"/>
          <w:szCs w:val="28"/>
        </w:rPr>
        <w:t>, а также (по его поручению) в иных мероприятиях.</w:t>
      </w:r>
    </w:p>
    <w:p>
      <w:pPr>
        <w:pStyle w:val="Normal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Начальники отделов администрации планируют свою деятельность с учетом                необходимости участия в мероприятиях, проводимых главой, его заместителями, а также в иных мероприятиях.</w:t>
      </w:r>
    </w:p>
    <w:p>
      <w:pPr>
        <w:pStyle w:val="Normal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Выезд в командировку и уход в отпуск главы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 района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осуществляется на основании распоряжени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 района</w:t>
      </w:r>
      <w:r>
        <w:rPr>
          <w:rFonts w:cs="Times New Roman" w:ascii="Times New Roman" w:hAnsi="Times New Roman"/>
          <w:spacing w:val="-18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Уход в отпуск заместителей главы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 района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осуществляется на основании распоряжения  администрации      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 района</w:t>
      </w:r>
      <w:r>
        <w:rPr>
          <w:rFonts w:cs="Times New Roman" w:ascii="Times New Roman" w:hAnsi="Times New Roman"/>
          <w:spacing w:val="-18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Уход в отпуск начальников отделов (муниципальных служащих) администрации осуществляется с согласия главы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 района</w:t>
      </w:r>
      <w:r>
        <w:rPr>
          <w:rFonts w:cs="Times New Roman" w:ascii="Times New Roman" w:hAnsi="Times New Roman"/>
          <w:spacing w:val="-18"/>
          <w:sz w:val="28"/>
          <w:szCs w:val="28"/>
        </w:rPr>
        <w:t>, и оформляется распоряжением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 района</w:t>
      </w:r>
      <w:r>
        <w:rPr>
          <w:rFonts w:cs="Times New Roman" w:ascii="Times New Roman" w:hAnsi="Times New Roman"/>
          <w:spacing w:val="-18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Продолжительность,  порядок предоставления и сроки отпусков муниципальным служащим определяются в соответствии с федеральным и краевым законодательством о муниципальной службе, актами главы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Темрюкский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район и графиком отпусков работников администрации Старотитаровского сельского поселения Темрюкского района на текущий год.</w:t>
      </w:r>
    </w:p>
    <w:p>
      <w:pPr>
        <w:pStyle w:val="Normal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Порядок и условия командирования муниципальных служащих устанавливаются в соответствии с Трудовым кодексом Российской Федерации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Организация дежурства в администрац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Темрюкский райо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функционирования жизненно важных объектов и учреждений, координации деятельности отделов администрации  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и           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устанавливается           круглосуточное       дежурство заместителей главы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Старотитаровского сельского     поселения  Темрюкского     района</w:t>
      </w:r>
      <w:r>
        <w:rPr>
          <w:rFonts w:cs="Times New Roman" w:ascii="Times New Roman" w:hAnsi="Times New Roman"/>
          <w:sz w:val="28"/>
          <w:szCs w:val="28"/>
        </w:rPr>
        <w:t xml:space="preserve"> и начальников отделов администрации в             выходные и праздничные дни. Главой администрации Старотитаровского сельского поселения Темрюкского района ежемесячно утверждаются графики дежур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bookmarkStart w:id="21" w:name="sub_1007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Координационные и совещательные органы, рабочие групп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22" w:name="sub_1007"/>
      <w:bookmarkEnd w:id="22"/>
      <w:r>
        <w:rPr>
          <w:rFonts w:cs="Times New Roman" w:ascii="Times New Roman" w:hAnsi="Times New Roman"/>
          <w:sz w:val="28"/>
          <w:szCs w:val="28"/>
        </w:rPr>
        <w:t>В целях осуществления предусмотренных законодательством полномочий глава Старотитаровского сельского поселения Темрюкского района вправе образовывать координационные, совещательные, консультативные, экспертные (межведомственные) и иные орга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ординационные органы именуются комиссиями или организационными комитетами и образуются для обеспечения согласованных действий заинтересованных отделов администрации сельского поселения при решении определенного круга задач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вещательные органы именуются советами и образуются для предварительного рассмотрения вопросов и подготовки по ним предложений, носящих рекомендательный характ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я координационных и совещательных органов, а также порядок принятия решений определяются в положениях о них или в решениях об их образовании, которые утверждаются нормативным актом администрации Старотитаровского сельского поселения Темрюкс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ложения о создании координационных и совещательных органов подготавливаются по инициативе заместителей главы, начальников отделов администрации сельского поселения или по поручению главы Старотитаровского сельского поселения Темрюкского района (его заместител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ординационные и совещательные (межведомственные) органы формируются на представительной основе. В состав координационных и совещательных органов в зависимости от вопросов, для решения которых они образуются, включаются представители соответствующих отделов администрации сельского поселения, муниципальных учреждений Старотитаровского сельского поселения. В состав координационных и совещательных органов могут включаться также (по согласованию) представители иных органов государственной власти, органов местного самоуправления сельского поселения, организаций, ученые, специалисты и общественные деяте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оперативного решения проблем, не требующих созыва расширенного состава, координационные и совещательные органы могут своими решениями образовывать рабочие групп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шения вышеуказанных органов оформляются протоколами засед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техническое обеспечение деятельности координационных и совещательных органов осуществляет соответствующий отдел администрации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комитеты образуются для участия в проведении мероприятий краевого значения или для проведения мероприятий местного значения в установленные сроки. Решение об образовании, реорганизации и упразднении организационных комитетов, определении их компетенции, утверждении их руководителей и персонального состава принимается главой Старотитаровского сельского поселения Темрюкс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комитеты возглавляются, как правило, главой Старотитаровского сельского поселения Темрюкского района, его заместителем. Руководство организационным комитетом может быть возложено на сопредседате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техническое обеспечение деятельности организационных комитетов возлагается на соответствующий отдел администрации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комитет прекращает свою деятельность после одобрения главой Старотитаровского сельского поселения Темрюкского района представленного его председателем (сопредседателем или заместителем председателя) доклада о решении задач, для которых организационный комитет был образов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92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23" w:name="sub_1008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правила организации документооборота в администрации </w:t>
      </w:r>
    </w:p>
    <w:p>
      <w:pPr>
        <w:pStyle w:val="Heading1"/>
        <w:tabs>
          <w:tab w:val="clear" w:pos="708"/>
          <w:tab w:val="left" w:pos="1920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24" w:name="sub_1008"/>
      <w:bookmarkEnd w:id="24"/>
      <w:r>
        <w:rPr>
          <w:rFonts w:cs="Times New Roman" w:ascii="Times New Roman" w:hAnsi="Times New Roman"/>
          <w:sz w:val="28"/>
          <w:szCs w:val="28"/>
        </w:rPr>
        <w:t>Правила организации работы с документами в администрации                  определяются Инструкцией по делопроизводству, утверждаемой                        постановлением администрации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организацию и ведение делопроизводства в отделах администрации Старотитаровского сельского поселения Темрюкского районавозлагается на  начальников отде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ая работа по документационному обеспечению деятельности в отделах администрации  осуществляется ответственным за                         делопроизводство муниципальным служащ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92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5" w:name="sub_1009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оформления поручений руководящих должностных лиц</w:t>
        <w:br/>
        <w:t xml:space="preserve">администрации </w:t>
      </w: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" w:name="sub_1009"/>
      <w:bookmarkEnd w:id="26"/>
      <w:r>
        <w:rPr>
          <w:rFonts w:cs="Times New Roman" w:ascii="Times New Roman" w:hAnsi="Times New Roman"/>
          <w:sz w:val="28"/>
          <w:szCs w:val="28"/>
        </w:rPr>
        <w:t>Поручения (задания), данные главой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на рабочих и иных совещаниях, оформляются общим отделом администрации в виде плана мероприятий, который в течение суток после окончания совещания представляется на подпись главе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 планам мероприятий  прилагается список рассылки его исполнителям, которую осуществляет общий  отдел администрации </w:t>
      </w:r>
      <w:r>
        <w:rPr>
          <w:rFonts w:cs="Times New Roman" w:ascii="Times New Roman" w:hAnsi="Times New Roman"/>
          <w:spacing w:val="-18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поручений (заданий), данных главой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на рабочих и иных совещаниях, осуществляется общим отделом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выездных совещаний главы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ведется протоколиро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оформления протокола совещания, плана мероприятий </w:t>
      </w:r>
      <w:r>
        <w:rPr>
          <w:rFonts w:cs="Times New Roman" w:ascii="Times New Roman" w:hAnsi="Times New Roman"/>
          <w:spacing w:val="-2"/>
          <w:sz w:val="28"/>
          <w:szCs w:val="28"/>
        </w:rPr>
        <w:t>определяется Инструкцией по делопроизводств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ое обеспечение проведения совещаний при главе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возлагается на общий отдел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92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27" w:name="sub_1010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>Оформление договоров (контрактов, соглашений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" w:name="sub_1010"/>
      <w:bookmarkEnd w:id="28"/>
      <w:r>
        <w:rPr>
          <w:rFonts w:cs="Times New Roman" w:ascii="Times New Roman" w:hAnsi="Times New Roman"/>
          <w:sz w:val="28"/>
          <w:szCs w:val="28"/>
        </w:rPr>
        <w:t>Подготовка проекта договора (контракта, соглашения) осуществля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учению главы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 инициативе стороны, желающей заключить договор с администрацией </w:t>
      </w:r>
      <w:r>
        <w:rPr>
          <w:rFonts w:cs="Times New Roman" w:ascii="Times New Roman" w:hAnsi="Times New Roman"/>
          <w:spacing w:val="-18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кст проекта договора (контракта, соглашения) оформляется в соответствии с требованиями законодательства Российской Федерации и Краснодарского края, международного права к содержанию соответствующего вида договора (контракта, соглашения) и согласно предварительной договоренности с другой стороной (сторонами) договора. Количество подлинных экземпляров договора (контракта, соглашения) должно соответствовать числу сторон, участвующих в н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проекту договора (контракта, соглашения) прилагаются следующие докумен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договора (контракта, соглашения) с обоснованием целесообразности его заключения и оценкой возможных финансово-экономических и иных последствий заключения догово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готовка проекта договора (контракта, соглашения) и вышеуказанных документов осуществляется соответствующим отделом (отделами) администрации, внесшими предложения о заключении данного договора (контракта, соглашения). При этом лист согласования не прилагается к типовым договорам гражданско-правового характе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проекту договора гражданско-правового характера помимо этого прилагаются документы, подтверждающие, что поставщик продукции для муниципальных нужд прошел процедуру отбора в соответствии с существующим законодательством. Администрация вправе запрашивать иные документы, необходимые для проведения правовой экспертизы проекта договора (контракта, соглаш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 к проекту договора гражданско-правового характера визирую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дминистрации, которому поручена или по инициативе которого осуществляется подготовка проекта договора;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лучае, когда при согласовании проекта договора (контракта, соглашения) не удается устранить разногласия или имеются замечания по его содержанию, оформляется заключение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и в листе согласования перед визой указывается «с заключением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изы заместителей главы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начальника отдела администрации, которому поручена или по инициативе которого осуществляется подготовка проекта договора, означают, что условия договора отвечают интересам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а порядок и сроки исполнения сторонами своих обязательств соответствуют реальным потребност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ы начальника финансового отдела означают, что бюджетное финансирование будет осуществляться строго в соответствии с целевым назначением расходования бюджетных средств, что объемы бюджетного финансирования позволяют выполнить финансовые обязательства администрации 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и договор не содержит неприемлемых условий по срокам и порядку расче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линные экземпляры договоров гражданско-правового характера прошиваются и заверяются гербовой печатью админист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ле подписания и вступления в силу договора (контракта, соглашения), один подлинный экземпляр договора, предназначенный для администрации  вместе с листом согласования, пояснительной запиской, заключениями поступают в финансовый отдел  администрации, где они регистрируются. Хранятся  договоры (контракты, соглашения) в отделах, инициировавших их принятие в соответствии с требованиями, предъявляемыми к сохранности документов        админист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линный экземпляр договора гражданско-правового характера вместе с документами, подтверждающими, что поставщик продукции для муниципальных нужд прошел процедуру отбора в установленном порядке, поступают и хранятся в  муниципальном казенном учреждении «Старотитаровская                  Централизованная бухгалтерия».</w:t>
      </w:r>
    </w:p>
    <w:p>
      <w:pPr>
        <w:pStyle w:val="Normal"/>
        <w:tabs>
          <w:tab w:val="clear" w:pos="708"/>
          <w:tab w:val="left" w:pos="636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92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9" w:name="sub_1011"/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подготовки и принятия нормативных  актов администрации </w:t>
      </w: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/>
      </w:pPr>
      <w:bookmarkStart w:id="30" w:name="sub_1011"/>
      <w:bookmarkEnd w:id="30"/>
      <w:r>
        <w:rPr>
          <w:rFonts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Старотитаровского сельского поселения Темрюкского района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едоставленными полномочиями издает постановления и распоряжения, являющиеся правовыми актами </w:t>
      </w:r>
      <w:r>
        <w:rPr>
          <w:rFonts w:cs="Times New Roman" w:ascii="Times New Roman" w:hAnsi="Times New Roman"/>
          <w:spacing w:val="-18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ребования к подготовке и оформлению правовых актов  администрации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порядок рассылки их      копий исполнителям определяются Инструкцией по делопроизводст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92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31" w:name="sub_1012"/>
      <w:bookmarkEnd w:id="3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деятельности по подготовке проектов нормативных</w:t>
      </w:r>
    </w:p>
    <w:p>
      <w:pPr>
        <w:pStyle w:val="Heading1"/>
        <w:tabs>
          <w:tab w:val="clear" w:pos="708"/>
          <w:tab w:val="left" w:pos="1920" w:leader="none"/>
        </w:tabs>
        <w:spacing w:before="0" w:after="0"/>
        <w:ind w:hanging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вых актов  Совета </w:t>
      </w: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 xml:space="preserve">Старотитаровского сельского поселения </w:t>
      </w:r>
    </w:p>
    <w:p>
      <w:pPr>
        <w:pStyle w:val="Heading1"/>
        <w:tabs>
          <w:tab w:val="clear" w:pos="708"/>
          <w:tab w:val="left" w:pos="192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порядок ее организаци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" w:name="sub_1012"/>
      <w:bookmarkEnd w:id="32"/>
      <w:r>
        <w:rPr>
          <w:rFonts w:cs="Times New Roman" w:ascii="Times New Roman" w:hAnsi="Times New Roman"/>
          <w:sz w:val="28"/>
          <w:szCs w:val="28"/>
        </w:rPr>
        <w:t xml:space="preserve">Нормотворческая деятельность в администрации заключается в подготовке проектов решений Совета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и осуществляется в соответствии с планом нормотворческой деятельности, сформированном на основании предложений отделов администрации. Указанные предложения представляются по установленной форме ежегодно, до 20 ноября, в Совет Старотитаровского сельского поселения Темрюкс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проектов решений </w:t>
      </w:r>
      <w:r>
        <w:rPr>
          <w:rFonts w:cs="Times New Roman" w:ascii="Times New Roman" w:hAnsi="Times New Roman"/>
          <w:cap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овета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(далее – проектов нормативных правовых актов) осуществляется в соответствии с поручениями главы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организации разработки проекта нормативного правового акта, носящего комплексный межотраслевой характер, могут создаваться комиссии (рабочие группы), состав которых утверждается главой Старотитаровского сельского поселения Темрюкского района</w:t>
      </w:r>
      <w:r>
        <w:rPr>
          <w:rFonts w:cs="Times New Roman" w:ascii="Times New Roman" w:hAnsi="Times New Roman"/>
          <w:color w:val="993300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подготовки указанных проектов возлагается на заместителей  главы  и начальников отделов администрации Старотитаровского сельского поселения Темрюкского района , курирующего вопросы проекта нормативного правового ак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проектов нормативных правовых актов на рассмотрение Совета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осуществляется в порядке, определенном Уставом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Регламентом Совета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     Порядком подготовки и внесения проектов решений в Совет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Инструкцией по делопроизводств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значает официальных представителей для участия в рассмотрении в Совете                 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внесенных им в порядке нормотворческой инициативы проектов правовых а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нормативных правовых актов, включенные в план нормотворческой деятельности Совета Старотитаровского сельского поселения Темрюкского района на очередной год, подлежат сдаче в Совет Старотитаровского сельского поселения Темрюкского района в установленные данным планом срок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9933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ы нормативных актов, не включенные в план нормотворческой деятельности, вносятся в Совет Старотитаровского сельского поселения Темрюкского района по мере их готов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ключения в повестку дня очередной сессии Совета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проекты нормативных правовых актов должны быть сданы не менее чем за 10 календарных дней до дня заседания </w:t>
      </w:r>
      <w:r>
        <w:rPr>
          <w:rFonts w:cs="Times New Roman" w:ascii="Times New Roman" w:hAnsi="Times New Roman"/>
          <w:cap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вета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 для включения в повестку дня внеочередной сессии  - не менее чем за 5 календарных д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920" w:leader="none"/>
        </w:tabs>
        <w:spacing w:before="0" w:after="0"/>
        <w:ind w:left="0" w:hanging="0"/>
        <w:rPr/>
      </w:pPr>
      <w:bookmarkStart w:id="33" w:name="sub_1013"/>
      <w:bookmarkEnd w:id="33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ие в работе Совета Старотитаровского сельского поселения 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34" w:name="sub_1013"/>
      <w:bookmarkEnd w:id="34"/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вправе         обратиться в Совет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с предложением о внесении изменений в решения Совета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либо об их отмене. Нормативные правовые акты Совета, предусматривающие установление, изменение и отмену местных налогов и сборов, осуществления расходов из средств местного бюджета, могут быть внесены на рассмотрение Совета только по инициативе главы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Старотитаровского    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или при наличии заключения главы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           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направляет главе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план нормотворческой деятельности на очередной год и проекты нормативных правовых актов Совета, кроме внесенных главой Старотитаровского сельского поселения Темрюкск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Глава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kern w:val="2"/>
          <w:sz w:val="28"/>
          <w:szCs w:val="28"/>
        </w:rPr>
        <w:t>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kern w:val="2"/>
          <w:sz w:val="28"/>
          <w:szCs w:val="28"/>
        </w:rPr>
        <w:t>вправе предлагать вопросы для внесения в повестку дня сессии Совета и присутствовать на всех сессиях Совета, выступать по вопросам повестки дня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kern w:val="2"/>
          <w:sz w:val="28"/>
          <w:szCs w:val="28"/>
        </w:rPr>
        <w:t>вправе требовать созыва внеочередной сессии Совета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kern w:val="2"/>
          <w:sz w:val="28"/>
          <w:szCs w:val="28"/>
        </w:rPr>
        <w:t>немедленно, без предварительной подготовки документов созывать чрезвычайные сессии Совета в случаях, предусмотренных Уставом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kern w:val="2"/>
          <w:sz w:val="28"/>
          <w:szCs w:val="28"/>
        </w:rPr>
        <w:t>подконтролен и подотчетен  Совету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kern w:val="2"/>
          <w:sz w:val="28"/>
          <w:szCs w:val="28"/>
        </w:rPr>
        <w:t>представляет Совету ежегодные отчеты о результатах своей деятельности, деятельности администрации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Старотитаровского сельского поселения Темрюкского    района</w:t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kern w:val="2"/>
          <w:sz w:val="28"/>
          <w:szCs w:val="28"/>
        </w:rPr>
        <w:t>подписывает и обнародует нормативные правовые акты, принятые          Советом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kern w:val="2"/>
          <w:sz w:val="28"/>
          <w:szCs w:val="28"/>
        </w:rPr>
        <w:t>в рамках своих полномочий организует выполнение решения Совета;</w:t>
      </w:r>
    </w:p>
    <w:p>
      <w:pPr>
        <w:pStyle w:val="Normal"/>
        <w:ind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kern w:val="2"/>
          <w:sz w:val="28"/>
          <w:szCs w:val="28"/>
        </w:rPr>
        <w:t>вносит в Совет проекты муниципальных правовых актов о внесении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изменений и дополнений в устав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kern w:val="2"/>
          <w:sz w:val="28"/>
          <w:szCs w:val="28"/>
        </w:rPr>
        <w:t>, обладает правом внесения в Совет проектов иных муниципальных            правовых актов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kern w:val="2"/>
          <w:sz w:val="28"/>
          <w:szCs w:val="28"/>
        </w:rPr>
        <w:t>вносит на утверждение Совета проект местного бюджета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 отчет о его исполнении, планы и          программы социально-экономического развития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kern w:val="2"/>
          <w:sz w:val="28"/>
          <w:szCs w:val="28"/>
        </w:rPr>
        <w:t>, а также отчеты об их исполнении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kern w:val="2"/>
          <w:sz w:val="28"/>
          <w:szCs w:val="28"/>
        </w:rPr>
        <w:t>представляет на рассмотрение Совета проекты решений о введении или отмене местных налогов и сборов, а также другие правовые акты, предусматривающие расходы, покрываемые за счет местного бюджета и дает заключения при представлении проектов решений по указанным вопросам другими лицами, наделенными правом правотворческой инициатив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kern w:val="2"/>
          <w:sz w:val="28"/>
          <w:szCs w:val="28"/>
        </w:rPr>
        <w:t>разрабатывает и представляет на утверждение Совета структуру администрации, утверждает положения об органах администрации, не наделенных правами юридического лица;</w:t>
      </w:r>
    </w:p>
    <w:p>
      <w:pPr>
        <w:pStyle w:val="Normal"/>
        <w:ind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нимает решение о направлении проекта схемы территориального планирования Старотитаровского сельского поселения Темрюкского района в Совет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920" w:leader="none"/>
        </w:tabs>
        <w:spacing w:before="0" w:after="0"/>
        <w:ind w:left="0" w:hanging="0"/>
        <w:rPr/>
      </w:pPr>
      <w:bookmarkStart w:id="35" w:name="sub_1014"/>
      <w:bookmarkEnd w:id="3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деятельности и взаимодействия отделов</w:t>
        <w:br/>
        <w:t>администрации при осуществлении возложенных на них функци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36" w:name="sub_1014"/>
      <w:bookmarkEnd w:id="36"/>
      <w:r>
        <w:rPr>
          <w:rFonts w:cs="Times New Roman" w:ascii="Times New Roman" w:hAnsi="Times New Roman"/>
          <w:sz w:val="28"/>
          <w:szCs w:val="28"/>
        </w:rPr>
        <w:t>Отделы администрации осуществляют свои функции в соответствии с    положениями, утверждаемыми главой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Старотитаровского сельского поселения         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делы администрации при осуществлении возложенных на них             полномочий взаимодействуют с другими отделами администрации, оказывают взаимное содействие в форме оперативного предоставления необходимых       информационных, документационных, правовых, справочных, аналитических, методических, консультационных, материально-технических и транспортных услуг, входящих в компетенцию соответствующего отде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ы администрации могут самостоятельно в порядке инициативы или по согласованию с другими заинтересованными отделами администрации       разрабатывать и представлять предложения главе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по принятию, изменению, отмене законодательных и иных нормативных правовых ак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делы администрации сельского поселения, являющиеся соисполнителями по подготовке проектов соответствующих актов, несут ответственность за качество выполненной работы, соблюдение сроков предоставления основному исполнителю необходимых материалов (предложений, проектов документов, справок, сведений и т.д.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организацию работы сотрудников отделов                  администрации, соблюдение ими  правил внутреннего трудового распорядка возлагается на начальников отделов.</w:t>
      </w:r>
    </w:p>
    <w:p>
      <w:pPr>
        <w:pStyle w:val="Style16"/>
        <w:ind w:left="0" w:firstLine="72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920" w:leader="none"/>
        </w:tabs>
        <w:spacing w:before="0" w:after="0"/>
        <w:ind w:left="567" w:hanging="567"/>
        <w:rPr>
          <w:rFonts w:ascii="Times New Roman" w:hAnsi="Times New Roman" w:cs="Times New Roman"/>
          <w:color w:val="000000"/>
          <w:sz w:val="28"/>
          <w:szCs w:val="28"/>
        </w:rPr>
      </w:pPr>
      <w:bookmarkStart w:id="37" w:name="sub_1016"/>
      <w:bookmarkEnd w:id="37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работы с обращениями граждан, </w:t>
      </w:r>
    </w:p>
    <w:p>
      <w:pPr>
        <w:pStyle w:val="Heading1"/>
        <w:tabs>
          <w:tab w:val="clear" w:pos="708"/>
          <w:tab w:val="left" w:pos="1920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>организации личного приема гражда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38" w:name="sub_1016"/>
      <w:bookmarkEnd w:id="38"/>
      <w:r>
        <w:rPr>
          <w:rFonts w:cs="Times New Roman" w:ascii="Times New Roman" w:hAnsi="Times New Roman"/>
          <w:sz w:val="28"/>
          <w:szCs w:val="28"/>
        </w:rPr>
        <w:t>Администрация рассматривает жалобы, заявления и предложения граждан (далее – обращения граждан) в пределах своей компетен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обращениями граждан и организация личного приема граждан в администрации осуществляется в соответствии с Конституцией Российской     Федерации, федеральным и краевым законодательством, Регламентом исполнения муниципальной функции рассмотрения обращений граждан администрации </w:t>
      </w:r>
      <w:r>
        <w:rPr>
          <w:rFonts w:cs="Times New Roman" w:ascii="Times New Roman" w:hAnsi="Times New Roman"/>
          <w:spacing w:val="-18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92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39" w:name="sub_1019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обеспечения доступа к информации </w:t>
      </w:r>
    </w:p>
    <w:p>
      <w:pPr>
        <w:pStyle w:val="Heading1"/>
        <w:tabs>
          <w:tab w:val="clear" w:pos="708"/>
          <w:tab w:val="left" w:pos="192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деятельности администраци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40" w:name="sub_1019"/>
      <w:bookmarkEnd w:id="40"/>
      <w:r>
        <w:rPr>
          <w:rFonts w:cs="Times New Roman" w:ascii="Times New Roman" w:hAnsi="Times New Roman"/>
          <w:sz w:val="28"/>
          <w:szCs w:val="28"/>
        </w:rPr>
        <w:t xml:space="preserve">Обеспечение в соответствии с законодательством Российской Федерации и Краснодарского края доступа граждан и организаций к информации о              деятельности администрации (за исключением информации ограниченного      доступа) возлагается главой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Старотитаровского сельского поселения Темрюкского       района  </w:t>
      </w:r>
      <w:r>
        <w:rPr>
          <w:rFonts w:cs="Times New Roman" w:ascii="Times New Roman" w:hAnsi="Times New Roman"/>
          <w:sz w:val="28"/>
          <w:szCs w:val="28"/>
        </w:rPr>
        <w:t>на отдел администрации сельского поселения и на уполномоченных должностных лиц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утверждает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став сведений о деятельности администрации, составляющих информационный ресурс администрации сельского поселения, открытый для доступа граждан и организаций (далее – информационный ресурс)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хему размещения информационного ресурса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рядок обеспечения доступа граждан и организаций к информационному ресурсу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речень и объем информации справочного характера, предоставляемой по телефону и размещаемой на информационных стендах и в помещениях             администраци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рядок взаимодействия отделов администрации по формированию и    обновлению информационного ресурса устанавливается настоящим Регламентом и иными актами администрации Старотитаровского сельского поселения Темрюкс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ресурс  включает в себя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ю справочного характера об администрации (в том числе      почтовый адрес, номера телефонов для справок, фамилии, имена и отчества главы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и его заместителей, начальников отделов)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речень подведомственных организаций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чтовый адрес, адрес электронной почты, номера телефонов для справок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рафик приема руководящими должностными лицами администрации сельского поселения граждан с обращениям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рмативные правовые акты, которыми регулируется деятельность          администрации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ведения о принятии главой сельского поселения решений, затрагивающих права и законные интересы граждан и организаци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веты на часто задаваемые вопросы о деятельности администрации сельского поселения, а также подведомственных организаций (при наличи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обеспечение доступа граждан и организаций к информации о деятельности администрации сельского поселения несет  уполномоченные должностные л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банк нормативных документов администрации Старотитаровского сельского поселения Темрюкского района предназначен для выполнения контрольных, кодификационных и иных специальных функций  общим отделом администрации, другими отделами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сети Интернет, электронной почты допускается только в служебных целя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адресом электронной почты администрации муниципального образования Темрюкский район является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tarotitarovskay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Heading1"/>
        <w:tabs>
          <w:tab w:val="clear" w:pos="708"/>
          <w:tab w:val="left" w:pos="192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bookmarkStart w:id="41" w:name="sub_1020"/>
      <w:bookmarkStart w:id="42" w:name="sub_1020"/>
      <w:bookmarkEnd w:id="42"/>
    </w:p>
    <w:p>
      <w:pPr>
        <w:pStyle w:val="Heading1"/>
        <w:tabs>
          <w:tab w:val="clear" w:pos="708"/>
          <w:tab w:val="left" w:pos="1920" w:leader="none"/>
        </w:tabs>
        <w:spacing w:before="0" w:after="0"/>
        <w:ind w:hanging="0"/>
        <w:jc w:val="both"/>
        <w:rPr/>
      </w:pPr>
      <w:bookmarkStart w:id="43" w:name="sub_1020"/>
      <w:bookmarkStart w:id="44" w:name="sub_1021"/>
      <w:bookmarkEnd w:id="43"/>
      <w:bookmarkEnd w:id="44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</w:t>
      </w:r>
    </w:p>
    <w:p>
      <w:pPr>
        <w:pStyle w:val="Heading1"/>
        <w:tabs>
          <w:tab w:val="clear" w:pos="708"/>
          <w:tab w:val="left" w:pos="1920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взаимоотношений с органами судебной вла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45" w:name="sub_1021"/>
      <w:bookmarkEnd w:id="45"/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может          выступать представителем администрации в суде и вправе совершать от ее    имени все процессуальные действия, в том числе он имеет право на подписание искового заявления и предъявление его в суд, на подписание отзыва на исковое заявление, предъявление встречного иска, заявления об обеспечении иска, на полный или частичный отказ от исковых требований и признание иска,             изменение оснований или предмета иска, заключение мирового соглашения,    соглашения по фактическим обстоятельствам, а также право на подписание     заявления о пересмотре судебных актов по вновь открывшимся обстоятельствам, обжалование судебных актов арбитражного суда и постановлений судов общей юрисдикции и мировых судей, совершение действий, связанных с исполнительным производством, включая получение исполнительного документа, предъявление исполнительного документа к взысканию и его отзыв, обжалование действий судебного пристава - исполнителя, получение присужденных денежных средств и иного имуще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номочия иных представителей администрации определяются в          доверенности, подписываемой главой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Старотитаровского сельского поселения         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полномоченные главой поселения лица, представляющие интересы поселения в суде,  докладывают главе Старотитаровского сельского поселения Темрюкского района о ходе и результатах рассмотрения дел в су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В.П.Бондаренко</w:t>
      </w:r>
    </w:p>
    <w:sectPr>
      <w:headerReference w:type="default" r:id="rId4"/>
      <w:headerReference w:type="first" r:id="rId5"/>
      <w:type w:val="nextPage"/>
      <w:pgSz w:w="11906" w:h="16838"/>
      <w:pgMar w:left="1560" w:right="566" w:gutter="0" w:header="426" w:top="99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6:56:00Z</dcterms:created>
  <dc:creator>Admin</dc:creator>
  <dc:description/>
  <cp:keywords/>
  <dc:language>en-US</dc:language>
  <cp:lastModifiedBy>1</cp:lastModifiedBy>
  <cp:lastPrinted>2012-05-24T09:59:00Z</cp:lastPrinted>
  <dcterms:modified xsi:type="dcterms:W3CDTF">2012-06-27T06:44:00Z</dcterms:modified>
  <cp:revision>26</cp:revision>
  <dc:subject/>
  <dc:title>ПОСТАНОВЛЕНИЕ</dc:title>
</cp:coreProperties>
</file>