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/>
      </w:pPr>
      <w:r>
        <w:rPr/>
        <w:t>ПРИЛОЖЕНИЕ №3</w:t>
      </w:r>
    </w:p>
    <w:p>
      <w:pPr>
        <w:pStyle w:val="Normal"/>
        <w:ind w:left="3780" w:hanging="0"/>
        <w:jc w:val="center"/>
        <w:rPr/>
      </w:pPr>
      <w:r>
        <w:rPr/>
        <w:t>к административному регламенту</w:t>
      </w:r>
      <w:r>
        <w:rPr>
          <w:bCs/>
        </w:rPr>
        <w:t xml:space="preserve">  предоставления муниципальной услуги  «Предоставление архивных справок, выписок,  копий архивных документов администрации Старотитаровского сельского поселения Темрюк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543080"/>
                          <a:chOff x="0" y="0"/>
                          <a:chExt cx="582876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7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182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ся документ удосто-веряющего личность, прове-ряются полномоч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701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ется наличие всех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94184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яются представленные экземпляры оригиналов и копий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11430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2856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6960"/>
                            <a:ext cx="343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199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199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42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57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705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а из МФЦ в админ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91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28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42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0573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-ний, поступивших из МФЦ ( срок 1 рабочий 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42760"/>
                            <a:ext cx="1141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правиль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85680"/>
                            <a:ext cx="1141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 осуществляется в журнале регистрации заявлений предостав-ления муници-пальных услуг ( срок 1 рабочий 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628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5152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71760"/>
                            <a:ext cx="1028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3760"/>
                            <a:ext cx="137088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3708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ринятия решения о выдаче  либо в отказе в выдаче данных  документов передаются специалисту для исполнения резолюции  (срок 3 рабочи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1718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архивных справок, выписок, копий архивных документов либо отказа в выдаче да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7432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71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запра-шива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выдач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65688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подготовка документов и сопроводительного письма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65688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ся письменное уведомление об отказе в выдаче данных  документов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445716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79988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5485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9136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82876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запрашив. документом либо отказ передается в МФЦ о чем делается запись в журнале и контрольном лис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5370840"/>
                            <a:ext cx="11430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запрашиваемым документом либо отказ передается   нарочным либо отсылается по почте заявителю, о чем делается запись в журнале и контрольном лис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7431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7431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085880"/>
                            <a:ext cx="14853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услуга представл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93.95pt" coordorigin="0,0" coordsize="9179,11879">
                <v:rect id="shape_0" stroked="f" o:allowincell="f" style="position:absolute;left:0;top:0;width:91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9;width:19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143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79;width:28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ся документ удосто-веряющего личность, прове-ряются полномоч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5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ется наличие всех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699" to="14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699" to="14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058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яются представленные экземпляры оригиналов и копий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779" to="14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4139;width:179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4499" to="1257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9" to="3598,5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50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0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399" to="9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9" to="36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57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019" to="90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1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а из МФЦ в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738" to="90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1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9" to="900,9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53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-ний, поступивших из МФЦ ( срок 1 рабочий 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79;width:1797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правильн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8459" to="360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8639;width:17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 осуществляется в журнале регистрации заявлений предостав-ления муници-пальных услуг ( срок 1 рабочий 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0439" to="2158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260" to="3598,10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0979;width:16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2158;height:3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39" to="701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079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00" to="70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215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ринятия решения о выдаче  либо в отказе в выдаче данных  документов передаются специалисту для исполнения резолюции  (срок 3 рабочи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3059" to="70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42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архивных справок, выписок, копий архивных документов либо отказа в выдаче да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4320" to="6117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320" to="845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467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запра-шива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67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выдач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579" to="576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579" to="82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759;width:17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подготовка документов и сопроводительного письма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759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ся письменное уведомление об отказе в выдаче данных  документов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7019" to="5760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019" to="8277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7559;width:161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459" to="576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919" to="7378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86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73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999" to="576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9179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запрашив. документом либо отказ передается в МФЦ о чем делается запись в журнале и контрольном лис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8099" to="7920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8458;width:179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запрашиваемым документом либо отказ передается   нарочным либо отсылается по почте заявителю, о чем делается запись в журнале и контрольном лист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0619" to="6838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619" to="8097,11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1159;width:233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услуга представ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8:00Z</dcterms:created>
  <dc:creator>Общий отдел</dc:creator>
  <dc:description/>
  <cp:keywords/>
  <dc:language>en-US</dc:language>
  <cp:lastModifiedBy>Общий отдел</cp:lastModifiedBy>
  <cp:lastPrinted>2012-05-12T09:44:00Z</cp:lastPrinted>
  <dcterms:modified xsi:type="dcterms:W3CDTF">2012-05-23T06:31:00Z</dcterms:modified>
  <cp:revision>4</cp:revision>
  <dc:subject/>
  <dc:title>ПРИЛОЖЕНИЕ №2</dc:title>
</cp:coreProperties>
</file>