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60" w:hanging="0"/>
        <w:jc w:val="center"/>
        <w:rPr/>
      </w:pPr>
      <w:r>
        <w:rPr/>
        <w:t>ПРИЛОЖЕНИЕ №3</w:t>
      </w:r>
    </w:p>
    <w:p>
      <w:pPr>
        <w:pStyle w:val="Normal"/>
        <w:ind w:left="3960" w:hanging="0"/>
        <w:jc w:val="center"/>
        <w:rPr/>
      </w:pPr>
      <w:r>
        <w:rPr/>
        <w:t>к административному регламенту</w:t>
      </w:r>
      <w:r>
        <w:rPr>
          <w:bCs/>
        </w:rPr>
        <w:t xml:space="preserve"> </w:t>
      </w:r>
    </w:p>
    <w:p>
      <w:pPr>
        <w:pStyle w:val="Normal"/>
        <w:ind w:left="3960" w:hanging="0"/>
        <w:jc w:val="center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предоставления муниципальной услуги  </w:t>
      </w:r>
    </w:p>
    <w:p>
      <w:pPr>
        <w:pStyle w:val="Normal"/>
        <w:ind w:left="3960" w:hanging="0"/>
        <w:jc w:val="center"/>
        <w:rPr>
          <w:bCs/>
        </w:rPr>
      </w:pPr>
      <w:r>
        <w:rPr>
          <w:bCs/>
        </w:rPr>
        <w:t xml:space="preserve">«Предоставление копий правовых актов администрации Старотитаровского сельского поселения Темрюкского район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ОК 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5828665" cy="75431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7543080"/>
                          <a:chOff x="0" y="0"/>
                          <a:chExt cx="5828760" cy="7543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75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3080" y="113760"/>
                            <a:ext cx="12560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. прием заяв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3680" y="34236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685080"/>
                            <a:ext cx="18273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еряется документ удосто-веряющего личность, прове-ряются полномочия заявител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3680" y="11430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1370160"/>
                            <a:ext cx="1827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еется наличие всех необходимых докумен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3680" y="17139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17139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1941840"/>
                            <a:ext cx="18273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веряются представленные экземпляры оригиналов и копий докумен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3680" y="23997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2628360"/>
                            <a:ext cx="1143000" cy="5716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кументы оформляются через МФ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70960" y="2856960"/>
                            <a:ext cx="2278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2856960"/>
                            <a:ext cx="343080" cy="34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360" y="3199680"/>
                            <a:ext cx="456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319968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342828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342828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760" y="3542760"/>
                            <a:ext cx="12574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формляется расписка в получении заявления и документа, информируется о сроке предоставления услуги и возможности отказа в предоставлении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445716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760" y="4570560"/>
                            <a:ext cx="1257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едача документа из МФЦ в администраци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491364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760" y="5028480"/>
                            <a:ext cx="12574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нимающий проставляет дату, время получения и подпись в контрольном листе хода предоставления услуги, после чего копию его возвращают курьер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594288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760" y="6057360"/>
                            <a:ext cx="11430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истрация заявле-ний, поступивших из МФЦ ( срок 1 календарный  день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3542760"/>
                            <a:ext cx="1141560" cy="182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 неправильно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заполнении бланка, либо при отсутствии всех документов, несоответствии их установленным требованиям, специалист общего отдела уведомляет заявителя о наличии препятствия предоставления услуги и предлагает принять меры по их устранени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537156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4680" y="5485680"/>
                            <a:ext cx="114156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истрация заявлений осуществляется в журнале регистрации заявлений предостав-ления муници-пальных услуг ( срок 1 календарный  день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6628680"/>
                            <a:ext cx="79956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0880" y="6515280"/>
                            <a:ext cx="91440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6971760"/>
                            <a:ext cx="1028160" cy="4564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. подготовка ответ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2080" y="113760"/>
                            <a:ext cx="1370880" cy="2286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.подготовка ответ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160" y="34236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99680" y="685080"/>
                            <a:ext cx="25146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ле регистрации передаются для рассмотрения и принятия решения главе Старотитаровского сельского поселения Темрюкского райо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160" y="114300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99680" y="1370880"/>
                            <a:ext cx="25146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ле принятия решения о выдаче копии правового акта либо в отказе в выдаче данной копии документы передаются специалисту для исполнения резолюции  (срок 3 календарных дня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160" y="19425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5480" y="2171880"/>
                            <a:ext cx="12574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шение о выдаче копии правового акта либо отказа в выдаче данной коп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771360" y="2743200"/>
                            <a:ext cx="11376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2960" y="2743200"/>
                            <a:ext cx="227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8280" y="2971080"/>
                            <a:ext cx="8002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шение о выдаче копии правового ак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9880" y="2971080"/>
                            <a:ext cx="914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шение об отказе в выдаче копий правового ак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35427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080" y="35427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6280" y="3656880"/>
                            <a:ext cx="114300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уществляется подготовка копий правовых актов и сопроводительного письма за подписью глав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5760" y="3656880"/>
                            <a:ext cx="102888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авливается письменное уведомление об отказе в выдаче данных копий за подписью глав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445716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6880" y="4457160"/>
                            <a:ext cx="15994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4799880"/>
                            <a:ext cx="1028880" cy="5716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кументы оформляются через МФ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537156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502848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8280" y="548568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5760" y="491364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571428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6280" y="5828760"/>
                            <a:ext cx="11430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опроводительное письмо с копией правового акта либо отказ передается в МФЦ о чем делается запись в журнале и контрольном листе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9200" y="51429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1280" y="5370840"/>
                            <a:ext cx="1143000" cy="137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опроводительное письмо с копией правового акта либо отказ передается в  нарочным либо отсылается по почте заявителю, о чем делается запись в журнале и контрольном лист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6743160"/>
                            <a:ext cx="6850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2680" y="6743160"/>
                            <a:ext cx="79956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7085880"/>
                            <a:ext cx="1485360" cy="3423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. услуга представлен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593.95pt" coordorigin="0,0" coordsize="9179,11879">
                <v:rect id="shape_0" stroked="f" o:allowincell="f" style="position:absolute;left:0;top:0;width:9178;height:118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40;top:179;width:1977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. прием заяв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39,539" to="1439,10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0;top:1079;width:2877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еряется документ удосто-веряющего личность, прове-ряются полномочия заявител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39,1800" to="1439,21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0;top:2158;width:2877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еется наличие всех необходимых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39,2699" to="1439,26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9,2699" to="1439,30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0;top:3058;width:2877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веряются представленные экземпляры оригиналов и копий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39,3779" to="1439,41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fillcolor="white" stroked="t" o:allowincell="f" style="position:absolute;left:1259;top:4139;width:1799;height:899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кументы оформляются через МФ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99,4499" to="1257,503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59,4499" to="3598,503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39;top:5039;width:71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5039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00,5399" to="900,55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0,5399" to="3600,55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9;top:5579;width:1979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формляется расписка в получении заявления и документа, информируется о сроке предоставления услуги и возможности отказа в предоставлении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00,7019" to="900,71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9;top:7198;width:197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едача документа из МФЦ в администраци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00,7738" to="900,79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9;top:7919;width:1979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нимающий проставляет дату, время получения и подпись в контрольном листе хода предоставления услуги, после чего копию его возвращают курьер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00,9359" to="900,95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9;top:9539;width:179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истрация заявле-ний, поступивших из МФЦ ( срок 1 календарный  день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00;top:5579;width:1797;height:28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 неправильно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заполнении бланка, либо при отсутствии всех документов, несоответствии их установленным требованиям, специалист общего отдела уведомляет заявителя о наличии препятствия предоставления услуги и предлагает принять меры по их устранени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00,8459" to="3600,86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700;top:8639;width:1797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истрация заявлений осуществляется в журнале регистрации заявлений предостав-ления муници-пальных услуг ( срок 1 календарный  день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00,10439" to="2158,109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59,10260" to="3598,1097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00;top:10979;width:1618;height:718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. подготовка отве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40;top:179;width:2158;height:359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.подготовка отве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019,539" to="7019,10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039;top:1079;width:395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ле регистрации передаются для рассмотрения и принятия решения главе Старотитаровского сельского поселения Темрюкского райо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019,1800" to="7019,21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039;top:2159;width:395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ле принятия решения о выдаче копии правового акта либо в отказе в выдаче данной копии документы передаются специалисту для исполнения резолюции  (срок 3 календарных дня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019,3059" to="7019,34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119;top:3420;width:197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шение о выдаче копии правового акта либо отказа в выдаче данной коп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939,4320" to="6117,467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099,4320" to="8457,46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399;top:4679;width:125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шение о выдаче копии правового ак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59;top:4679;width:14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шение об отказе в выдаче копий правового ак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760,5579" to="5760,57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279,5579" to="8279,57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860;top:5759;width:1799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уществляется подготовка копий правовых актов и сопроводительного письма за подписью глав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79;top:5759;width:1619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авливается письменное уведомление об отказе в выдаче данных копий за подписью глав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760,7019" to="5760,75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59,7019" to="8277,755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219;top:7559;width:1619;height:899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кументы оформляются через МФЦ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760,8459" to="5760,86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40,7919" to="7378,79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399;top:8639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79;top:7738;width:8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760,8999" to="5760,91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860;top:9179;width:1799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опроводительное письмо с копией правового акта либо отказ передается в МФЦ о чем делается запись в журнале и контрольном листе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20,8099" to="7920,84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199;top:8458;width:1799;height:21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опроводительное письмо с копией правового акта либо отказ передается в  нарочным либо отсылается по почте заявителю, о чем делается запись в журнале и контрольном листе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760,10619" to="6838,111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39,10619" to="8097,1115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760;top:11159;width:2338;height:538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. услуга представле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04:28:00Z</dcterms:created>
  <dc:creator>Общий отдел</dc:creator>
  <dc:description/>
  <cp:keywords/>
  <dc:language>en-US</dc:language>
  <cp:lastModifiedBy>Общий отдел</cp:lastModifiedBy>
  <cp:lastPrinted>2012-05-12T09:44:00Z</cp:lastPrinted>
  <dcterms:modified xsi:type="dcterms:W3CDTF">2012-05-21T06:35:00Z</dcterms:modified>
  <cp:revision>2</cp:revision>
  <dc:subject/>
  <dc:title>ПРИЛОЖЕНИЕ №2</dc:title>
</cp:coreProperties>
</file>