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uppressAutoHyphens w:val="true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suppressAutoHyphens w:val="true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формирования и ведения реестра муниципальных услуг (функций) предоставляемых (исполняемых) администрацией Старотитаровского сельского поселения Темрюкского  район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 сведений о муниципальной функ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именование функции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именование органа местного самоуправления муниципального образования Темрюкский район, исполняющего функцию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именования федеральных органов исполнительной власти, органов государственных внебюджетных фондов, исполнительных органов государственной власти Краснодарского края, органов местного самоуправления, учреждений или организаций, с которыми осуществляется взаимодействие при исполнении функции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еречень и тексты нормативных правовых актов, непосредственно регулирующих исполнение функции, с указанием их реквизитов и источников официального опубликования (в том числе наименование и текст административного регламента с указанием реквизитов утвердившего его нормативного правового акта и источников официального опубликования либо наименование и текст проекта административного регламента)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редмет муниципального контроля (далее - контроль (надзор))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рава и обязанности должностных лиц при осуществлении контроля (надзора)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Права и обязанности лиц, в отношении которых осуществляются мероприятия по контролю (надзору)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Описание результата исполнения функции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Категории лиц, в отношении которых проводятся мероприятия по контролю (надзору)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Сведения о местах, в которых можно получить информацию о порядке исполнения функции, в том числе телефоны центра телефонного обслуживания граждан и организаций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11. Срок исполнения функции (в том числе с учетом необходимости взаимодействия с федеральными органами исполнительной власти, органами государственных внебюджетных фондов, исполнительными органами государственной власти Краснодарского края, органами местного самоуправления муниципальных образований Краснодарского края, учреждениями (организациями))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Основания для приостановления проведения контрольного (надзорного) мероприятия (действия) в рамках исполнения функции и предельно допустимая продолжительность этого приостановления (если возможность приостановления предусмотрена законодательством Российской Федерации)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Информация о внутриведомственных и межведомственных административных процедурах, подлежащих выполнению органом местного самоуправления муниципального образования при исполнении функции, в том числе информация о промежуточных и окончательных сроках таких административных процедур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Сведения о допустимости (возможности) и порядке досудебного (внесудебного) обжалования решений и действий (бездействия) органа, исполняющего функцию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15. Технологическая карта межведомственного взаимодействия (при наличии взаимодействия с федеральными органами исполнительной власти, органами государственных внебюджетных фондов, органами исполнительной власти Краснодарского края, органами местного самоуправления муниципальных образований Краснодарского края, учреждениями (организациями) при исполнении функции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О.Н.Пелип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2:16:00Z</dcterms:created>
  <dc:creator>1</dc:creator>
  <dc:description/>
  <cp:keywords/>
  <dc:language>en-US</dc:language>
  <cp:lastModifiedBy>1</cp:lastModifiedBy>
  <dcterms:modified xsi:type="dcterms:W3CDTF">2012-06-14T12:21:00Z</dcterms:modified>
  <cp:revision>3</cp:revision>
  <dc:subject/>
  <dc:title/>
</cp:coreProperties>
</file>