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uppressAutoHyphens w:val="true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suppressAutoHyphens w:val="tru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 и ведения реестра муниципальных услуг (функций) предоставляемых (исполняемых) администрацией Старотитаровского сельского поселения Темрюкск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сведений об услуге, необходимой и обязательно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именование (в том числе краткое) услуги в соответствии с перечнем, утвержденным нормативным правовым актом Совета Старотитаровского сельского поселения Темрюк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ведения об организации, предоставляющей услуг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чень и текст нормативных правовых актов, непосредственно регулирующих, а также являющихся основанием для предоставления услуги, </w:t>
        <w:br/>
        <w:t>с указанием их реквизитов и источников официального опубликования либо иных регламентирующих деятельность организации нормативн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исание результатов предоставления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тегория заявителей, которым предоставляется усл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местах информирования о порядке предоставления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рок предоставления услуги, в том числе срок выдачи (направления) документов, являющихся результатом предоставления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 Срок и порядок регистрации запроса заявителя о предоставлении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Максимальный срок ожидания в очереди при подаче запроса о предоставлении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 Основания для приостановления предоставления услуги (если возможность приостановления предусмотрена) либо отказа в предоставлении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Документы, подлежащие представлению заявителем для получения услуги, способы получения документов заявителем и порядок их предст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Формы заявлений и иных документов, заполнение которых заявителем необходимо для обращения в организацию для получения услуги (в электронной форм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Сведения о возмездности (безвозмездности) предоставления услуги, нормативных правовых основаниях и размерах платы, взимаемой с заявителя, если услуга предоставляется на возмездной основе, методиках расчета платы за предоставление услуги с указанием нормативного правого акта, которым она утвержде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Сведения о порядке досудебного (внесудебного) обжалования решений и действий (бездействия) организации, предоставляющей услугу, а также ее сотруд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О.Н.Пели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22:00Z</dcterms:created>
  <dc:creator>1</dc:creator>
  <dc:description/>
  <cp:keywords/>
  <dc:language>en-US</dc:language>
  <cp:lastModifiedBy>1</cp:lastModifiedBy>
  <dcterms:modified xsi:type="dcterms:W3CDTF">2012-06-15T04:06:00Z</dcterms:modified>
  <cp:revision>7</cp:revision>
  <dc:subject/>
  <dc:title/>
</cp:coreProperties>
</file>