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 xml:space="preserve">                             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6.06.2012    № 167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6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/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ОК</w:t>
            </w:r>
          </w:p>
          <w:p>
            <w:pPr>
              <w:pStyle w:val="Heading2"/>
              <w:suppressAutoHyphens w:val="tru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формирования и ведения реестра муниципальных услуг (функций) предоставляемых администрацией Старотитаровского сельского поселения  Темрюкского  района</w:t>
            </w:r>
          </w:p>
        </w:tc>
      </w:tr>
    </w:tbl>
    <w:p>
      <w:pPr>
        <w:pStyle w:val="Heading3"/>
        <w:tabs>
          <w:tab w:val="clear" w:pos="708"/>
          <w:tab w:val="left" w:pos="540" w:leader="none"/>
          <w:tab w:val="left" w:pos="72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рядок формирования и ведения реестра муниципальных услуг (функций), предоставляемых администрацией Старотитаровского сельского  поселения  Темрюкского  района  (далее - Порядок), устанавливает                 последовательность административных действий при формировании перечня муниципальных услуг (функций), сведений об услугах (функциях), размещении сведений об услугах (функциях) в реестре Краснодарского края и на «Портале государственных и муниципальных услуг Краснодарского края»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едение реестра муниципальных услуг (функций) осуществляется для решения следующих задач:</w:t>
        <w:tab/>
        <w:tab/>
        <w:tab/>
        <w:tab/>
        <w:tab/>
        <w:tab/>
        <w:tab/>
        <w:tab/>
        <w:tab/>
        <w:t xml:space="preserve">обеспечение прав физических и юридических лиц на получение            муниципальных услуг (функций) своевременно и в соответствии со стандартом предоставления муниципальных услуг (функций); </w:t>
        <w:tab/>
        <w:tab/>
        <w:tab/>
        <w:tab/>
        <w:tab/>
        <w:tab/>
        <w:t xml:space="preserve">обеспечение предоставления полной, актуальной и достоверной           информации о муниципальных услугах (функциях); </w:t>
        <w:tab/>
        <w:tab/>
        <w:tab/>
        <w:tab/>
        <w:tab/>
        <w:tab/>
        <w:t xml:space="preserve">обеспечение предоставления муниципальных услуг (функций) в         электронной форме в порядке и на условиях, предусмотренных действующим законодательством Российской Федерации; </w:t>
        <w:tab/>
        <w:tab/>
        <w:tab/>
        <w:tab/>
        <w:tab/>
        <w:tab/>
        <w:tab/>
        <w:t>обеспечение соответствия деятельности администрации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таротитаровского сельского поселения  Темрюкского  района  по предоставлению муниципальных услуг (функций) требованиям действующего законодательства Российской Федерации, Краснодарского края, правовых актов           администрации  Старотитаровского сельского поселения  Темрюкского  района. 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 xml:space="preserve">2. Принципы формирования и ведения реестра </w:t>
        <w:tab/>
        <w:tab/>
        <w:tab/>
        <w:t>муниципальных услуг (функций)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Формирование и ведение реестра муниципальных услуг (функций) осуществляется в соответствии со следующими принципами:</w:t>
        <w:tab/>
        <w:tab/>
        <w:tab/>
        <w:tab/>
        <w:t xml:space="preserve">единство требований к определению и включению муниципальных услуг (функций) в реестр муниципальных услуг (функций); </w:t>
        <w:tab/>
        <w:tab/>
        <w:tab/>
        <w:tab/>
        <w:tab/>
        <w:t xml:space="preserve">полнота описания и отражения муниципальных услуг (функций) в        реестре муниципальных услуг (функций); </w:t>
        <w:tab/>
        <w:tab/>
        <w:tab/>
        <w:tab/>
        <w:tab/>
        <w:tab/>
        <w:tab/>
        <w:t xml:space="preserve">публичность реестра муниципальных услуг (функций); </w:t>
        <w:tab/>
        <w:tab/>
        <w:tab/>
        <w:tab/>
        <w:t xml:space="preserve">периодическое обновления сведений о муниципальных услугах        (функций), предусмотренных реестром муниципальных услуг (функций), в    целях увеличения их доступности для потребителей. 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одержание реестра муниципальных услуг (функций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Формирование и ведение реестра муниципальных услуг (функций) осуществляется на бумажном носителе и в электронной форме.</w:t>
        <w:tab/>
        <w:tab/>
        <w:tab/>
        <w:tab/>
        <w:t xml:space="preserve"> 3.2. Реестр муниципальных услуг (функций) содержит следующие         сведения: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муниципальных услугах (функциях), предоставляемых отделами          администрации</w:t>
      </w:r>
      <w:r>
        <w:rPr>
          <w:sz w:val="28"/>
          <w:szCs w:val="28"/>
        </w:rPr>
        <w:t xml:space="preserve"> Старотитаровского сельского поселения  Темрюкского  рай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лугах, которые являются необходимыми и обязательными для       предоставления муниципальных услуг и </w:t>
      </w:r>
      <w:r>
        <w:rPr>
          <w:color w:val="C00000"/>
          <w:sz w:val="28"/>
          <w:szCs w:val="28"/>
        </w:rPr>
        <w:t>включены в перечень, утвержденный решением сессии Совета муниципального образования Темрюкский район</w:t>
      </w:r>
      <w:r>
        <w:rPr>
          <w:sz w:val="28"/>
          <w:szCs w:val="28"/>
        </w:rPr>
        <w:t>;</w:t>
        <w:tab/>
        <w:tab/>
        <w:t xml:space="preserve">  об услугах, оказываемых в электронном виде муниципальными               учреждениями и иными организациями, в которых размещается муниципальное задание (муниципальный заказ), выполняемое (выполняемый) за счет средств местного бюджета;</w:t>
        <w:tab/>
        <w:tab/>
        <w:tab/>
        <w:tab/>
        <w:tab/>
        <w:tab/>
        <w:tab/>
        <w:tab/>
        <w:tab/>
        <w:tab/>
        <w:tab/>
        <w:tab/>
        <w:t>справочная информац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3.3. В реест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(функций) не включаются сведения о функциях, не предусматривающих взаимодействие с физическими и юридическими лицами, а также сведен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об услугах, предоставляемые муниципальными учреждениями, не       включенных в перечни, утвержденные Правительством Российской Федерации и постановлением администрации Краснодарского края, постановлением муниципального образования Темрюкский район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/>
      </w:pPr>
      <w:r>
        <w:rPr>
          <w:sz w:val="28"/>
          <w:szCs w:val="28"/>
        </w:rPr>
        <w:t xml:space="preserve">3.4. Состав сведений об услугах (функциях), подлежащих размещению в реестре муниципальных услуг (функций), определяется согласно приложениям № 1-5 настоящего Порядка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3.5. Муниципальная услуга (функция) в реестре муниципальных услуг (функций), формирование и ведение которого осуществляется на бумажном носителе, описывается через следующие данные:  наименование раздел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орядковый номер;  </w:t>
        <w:tab/>
        <w:tab/>
        <w:tab/>
        <w:tab/>
        <w:tab/>
        <w:tab/>
        <w:tab/>
        <w:tab/>
        <w:tab/>
        <w:tab/>
        <w:t>наименование муниципальной услуги;</w:t>
        <w:tab/>
        <w:tab/>
        <w:tab/>
        <w:tab/>
        <w:tab/>
        <w:tab/>
        <w:tab/>
        <w:t>наименование отдела администрации;</w:t>
      </w:r>
      <w:r>
        <w:rPr>
          <w:iCs/>
          <w:spacing w:val="-1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ab/>
        <w:t>нормативный правовой акт, утвердивший административный регламент предоставления услуги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Формирование и ведение реестра муниципальных услуг (функций)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Формирование и ведение реестра муниципальных услуг (функций) на бумажном носителе осуществляется общим отделом администрации Старотитаровского сельского поселения  Темрюкского  района.</w:t>
        <w:tab/>
        <w:tab/>
        <w:tab/>
        <w:tab/>
        <w:t>4.2. В процессе формирования и ведения реестра муниципальных услуг (функций) на бумажном носителе общий отдел администрации Старотитаровского сельского поселения  Темрюкского  района осуществляет: сбор, обработку, учет, регистрацию, хранение данных, поступающих от отделов администрации;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дическое обеспечение ведения реестра муниципальных услуг (функций); </w:t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соблюдением правил ведения реестра муниципальных услуг (функций).</w:t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Реестр муниципальных услуг (функций), формирование и ведение которого осуществляется на бумажном носителе, утверждается постановлением администрации общим отделом администрации Старотитаровского сельского поселения  Темрюкского  района.</w:t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Включение, исключение муниципальных услуг из реестра муниципальных услуг (функций), формирование и ведение которого осуществляется на бумажном носителе, внесение прочих изменений в реестр муниципальных услуг (функций) осуществляются путем внесения изменения в постановление администрации общим отделом администрации Старотитаровского сельского поселения  Темрюкского  района, утвердившее реестр муниципальных услуг (функций).</w:t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Основанием для включения (исключения) муниципальной услуги в реестр муниципальных услуг (функций) являются нормативные правовые акты Российской Федерации, Краснодарского края, а также правовые акты администрации муниципального образования Темрюкский район, регулирующие вопросы предоставления муниципальных услуг.</w:t>
        <w:tab/>
        <w:tab/>
        <w:tab/>
        <w:tab/>
        <w:t>4.6. Общий отдел администрации в течение 10 дней с момента поступления документов для включения муниципальной услуги в реестр муниципальных услуг (функций) или исключения муниципальной услуги из реестра муниципальных услуг (функций), а также для внесения изменений в реестр муниципальных услуг (функций) осуществляет подготовку проекта постановления администрации Старотитаровского сельского поселения  Темрюкского  района о внесении изменений в реестр муниципальных услуг (функций), формирование и ведение которого осуществляется на бумажном носителе, или мотивированное обоснование отказа о внесении изменений в реестр муниципальных услуг (функций).</w:t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7. Мотивированное обоснование направляется общим отделом администрации Старотитаровского сельского поселения  Темрюкского  района на согласование  главы Старотитаровского сельского поселения Темрюкского района. Согласованное мотивированное обоснование направляется для сведения в отдел администрации, предоставившее сведения о внесении изменения в реестр муниципальных услуг (функций).</w:t>
        <w:tab/>
        <w:tab/>
        <w:tab/>
        <w:tab/>
        <w:tab/>
        <w:t>4.8. Сведения из реестра муниципальных услуг (функций) являются общедоступными.</w:t>
        <w:tab/>
        <w:tab/>
        <w:tab/>
        <w:tab/>
        <w:tab/>
        <w:tab/>
        <w:tab/>
        <w:tab/>
        <w:tab/>
        <w:tab/>
        <w:tab/>
        <w:t>4.9. Электронный реестр муниципальных услуг (функций) подлежит размещению на портале государственных и муниципальных услуг Краснодарского края. При несоответствии записей на бумажном носителе и информации в электронной форме приоритет имеет запись на бумажном носителе.</w:t>
        <w:tab/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0. Формирование сведений и их размещение в электронный реестр, осуществляется отделами администрации Старотитаровского сельского поселения Темрюкского района в электронном виде путем заполнения электронных форм реестра Краснодарского края с использованием программно-технических средств. 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4.11. Порядок заполнения электронных форм реестра муниципальных услуг (функций) определяется в методических указаниях, утвержденных Министерством экономического развития Российской Федерации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4.12. Сформированные в электронном виде сведения о муниципальных услугах (функциях) отделом администрации Старотитаровского сельского поселения Темрюкского района, направляются в общий отдел администрации Старотитаровского сельского поселения  Темрюкского  района для проверки на предмет их соответствия законодательству Российской Федерации, нормативным правовым актам, муниципальным правовым актам и настоящему Порядку. 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3. В случае наличия замечаний по полноте состава и правильности оформления сведений об услугах (функциях), предоставленных для включения в реестр муниципальных услуг (функций) общий отдел администрации Старотитаровского сельского поселения  Темрюкского  района направляет в отдел администрации Старотитаровского сельского поселения Темрюкского района, уведомление о наличии замечаний с предложением об их устранении и повторном предоставлении сведений об услугах (функциях) для размещения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4.14. Ответственность за формирование сведений, а также за информацию, направленную для размещения этих сведений в электронный реестр муниципальных услуг (функций) несут  отделы администрации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5. Общий отдел администрации Старотитаровского сельского поселения  Темрюкского  района осуществляет следующие полномочия в сфере формирования и ведения электронного реестра муниципальных услуг (функций):</w:t>
        <w:tab/>
        <w:tab/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у данных, поступающих от отделов администрации, на их соответствие административным регламентам предоставления муниципальных услуг;</w:t>
        <w:tab/>
        <w:tab/>
        <w:tab/>
        <w:tab/>
        <w:tab/>
        <w:tab/>
        <w:tab/>
        <w:t xml:space="preserve"> </w:t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дактирование размещенных данных в электронном реестре муниципальных услуг (функций); </w:t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направление данных для публикации информации в реестре Краснодарского края и на Портале государственных и муниципальных услуг Краснодарского края. </w:t>
        <w:tab/>
        <w:tab/>
        <w:tab/>
        <w:t xml:space="preserve"> </w:t>
      </w:r>
    </w:p>
    <w:p>
      <w:pPr>
        <w:pStyle w:val="Heading3"/>
        <w:tabs>
          <w:tab w:val="clear" w:pos="708"/>
          <w:tab w:val="left" w:pos="720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5. Ведение мониторинга предоставляемых муниципальных услуг (функций)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Общий отдел администрации Старотитаровского сельского поселения  Темрюкского  района не реже одного раза в год проводит мониторинг перечня муниципальных услуг (функций), предоставляемых администрацией Старотитаровского сельского поселения Темрюкского района с целью уточнения содержания реестра муниципальных услуг (функций), приведения его в соответствие с вновь принятыми нормативными правовыми актами Российской Федерации, Краснодарского края, правовыми актами органов местного самоуправления муниципального образования Темрюкский район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В случае необходимости внесения изменений в реестр муниципальных услуг (функций) общий отдел администрации Старотитаровского сельского поселения  Темрюкского  района готовит проект постановления администрации Старотитаровского сельского поселения Темрюкского района о внесении изменений в перечень муниципальных услуг (функций), проводит согласование в порядке, установленном правовыми актами администрации Старотитаровского сельского поселения Темрюкского района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О.Н.Пелип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Соболь</dc:creator>
  <dc:description/>
  <cp:keywords/>
  <dc:language>en-US</dc:language>
  <cp:lastModifiedBy>1</cp:lastModifiedBy>
  <cp:lastPrinted>2011-05-30T10:17:00Z</cp:lastPrinted>
  <dcterms:modified xsi:type="dcterms:W3CDTF">2012-06-27T04:36:00Z</dcterms:modified>
  <cp:revision>46</cp:revision>
  <dc:subject/>
  <dc:title>Об утверждении Порядка формирования и ведения реестра муниципаль-ных услуг, предоставляемых администрацией муниципального образова-ния Темрюкский район</dc:title>
</cp:coreProperties>
</file>