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реестра муниципальных услуг (функций) предоставляемых (исполняемых) администрацией Старотитаровского сельского поселения Темрюкского райо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сведений о муниципальной услуге (функции)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Наименование органов местного самоуправления муниципального образования Темрюкский район, предоставляющие муниципальную услугу (функцию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(организаций), участвующих в предоставлении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пособы предоставления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результата предоставления услуг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атегория заявителей, которым предоставляется услуг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местах, в которых можно получить информацию о правилах предоставления услуги, в том числе телефоны центра телефонного обслуживания граждан и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рок предоставления услуги (в том числе с учетом необходимости обращения в органы, учреждения и организации, участвующие в предоставлении услуги) и срок выдачи (направления) документов, являющихся результатом предоставления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рок, в течение которого заявление о предоставлении услуги должно быть зарегистрирова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аксимальный срок ожидания в очереди при подаче заявления о предоставлении услуги лич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 для приостановления предоставления либо отказа в предоставлении услуги (если возможность приостановления либо отказа в предоставлении услуги предусмотрена законодательством Российской Федераци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окументы, подлежащие обязательному представлению заявителем для 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окументы, необходимые для предоставления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Формы заявлений о предоставлении услуг и иных документов, заполнение которых заявителем необходимо для обращения за получением услуги в электро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Сведения о возмездности (безвозмездности) предоставления услуги, правовых основаниях и размерах платы, взимаемой с заявителя (если услуга предоставляется на возмездной основе), методике расчета платы за предоставление услуги с указанием нормативного правового акта, которым эта методика утвержде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казатели доступности и качества услуг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Дата и основания внесения изменений в сведения об услуге, содержащиеся в региональной государственной информационной системе «Реестр государственных услуг (функций) Краснодарского края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, учреждениями (организациями), участвующими в оказании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32:00Z</dcterms:created>
  <dc:creator>1</dc:creator>
  <dc:description/>
  <cp:keywords/>
  <dc:language>en-US</dc:language>
  <cp:lastModifiedBy>1</cp:lastModifiedBy>
  <dcterms:modified xsi:type="dcterms:W3CDTF">2012-06-15T04:37:00Z</dcterms:modified>
  <cp:revision>3</cp:revision>
  <dc:subject/>
  <dc:title/>
</cp:coreProperties>
</file>