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реестра муниципальных услуг (функций) предоставляемых (исполняемых) администрацией Старотитаровского сельского поселения Темрюкского района </w:t>
      </w:r>
    </w:p>
    <w:p>
      <w:pPr>
        <w:pStyle w:val="ConsPlus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ведений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иеся в разделе справочной информ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очтовый адрес и адрес местонахождения администрации Старотитаровского сельского поселения  Темрюкского района,  участвующей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Сведения об отделах администрации Старотитаровского сельского поселения Темрюкского района и ответственных за предоставление муниципальной услуги (исполнение муниципальной функции)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ведения об отделе администрации Старотитаровского сельского поселения Темрюкского района, в которых размещается муниципальное задание (заказ) на предоставление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омера справочных телефонов, факсов, адреса официальных сайтов в сети Интернет, адреса электронной почты, графики работы органов, предоставляющих услуги (исполняющих функции), предоставляющих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ведения о платежных реквизитах органов и учреждений (организаций), предоставляющих платные (возмездные)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О.Н.Пели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18:00Z</dcterms:created>
  <dc:creator>1</dc:creator>
  <dc:description/>
  <cp:keywords/>
  <dc:language>en-US</dc:language>
  <cp:lastModifiedBy>1</cp:lastModifiedBy>
  <dcterms:modified xsi:type="dcterms:W3CDTF">2012-06-15T04:30:00Z</dcterms:modified>
  <cp:revision>3</cp:revision>
  <dc:subject/>
  <dc:title/>
</cp:coreProperties>
</file>