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Style15"/>
        <w:spacing w:before="0" w:after="0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06.2012 № 166</w:t>
      </w:r>
    </w:p>
    <w:p>
      <w:pPr>
        <w:pStyle w:val="Style1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, утверждения и анализа практики применения административных регламентов предоставления муниципальных услуг администрации Старотитаровского сельского поселения Темрюкского района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1. Разработка административных регламен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 Проект административного регламента предоставления муниципальной услуги (далее – проект административного регламента) отдел администрации Старотитаровского сельского поселения Темрюкского района (далее – отдел) разрабатывается отделом администрации Старотитаровского сельского поселения Темрюкского района (далее – разработчик административного регламента), предоставляющим муниципальную услуг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 Отделы, участвующие в предоставлении одной муниципальной услуги, совместно разрабатывают проект административного регламента.</w:t>
      </w:r>
    </w:p>
    <w:p>
      <w:pPr>
        <w:pStyle w:val="Style15"/>
        <w:jc w:val="center"/>
        <w:rPr/>
      </w:pPr>
      <w:r>
        <w:rPr>
          <w:sz w:val="28"/>
          <w:szCs w:val="28"/>
        </w:rPr>
        <w:t>2. Проведение независимой экспертизы проектов административных регламентов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 Предметом независимой экспертизы проекта административного регламента (далее – независимая экспертиза) является оценка возможного положительного эффекта, а также возможных негативных последствий реализации положений проекта административного регламента для граждан и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 Составитель административного регламента после согласования проекта муниципального правового акта, утверждающего административный регламент, всеми отделами администрации, внесенными в лист согласования, за исключением юридического отдела, размещает проект административного регламента для проведения независимой экспертизы на официальном сайте администрации в сети «Интернет» в подразделе «Проекты МПА» раздела «Антикоррупционная экспертиза», указывает срок, отведенный для проведения независимой экспертизы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рок, отведенный для проведения независимой экспертизы, не может быть менее одного месяца со дня размещения проекта административного регламента в сети «Интернет» на официальном сайте администраци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3. Далее разработчик и ответственные лица, участвующие в проведении экспертизы, руководствуется Порядком, утвержденным постановлением администрации Старотитаровского сельского поселения Темрюкского района от 14 апреля 2011 № 36 «Об антикоррупционной экспертизе нормативных правовых актов администрации Старотитаровского сельского поселения Темрюкского района и проектов нормативных правовых актов администрации Старотитаровского сельского поселения Темрюкского района», а также блок-схемой (приложение № 1 к настоящему порядку).</w:t>
      </w:r>
    </w:p>
    <w:p>
      <w:pPr>
        <w:pStyle w:val="Style15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 Проведение экспертизы проектов административных регламентов юридическим отделом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3.1. Предметом экспертизы проектов административных регламентов, проводимой юридическим отделом администрации Старотитаровского сельского поселения Темрюкского района (далее – юридический отдел) является оценка соответствия проектов административных регламентов, стандарта предоставления государственной услуги, требованиям, предъявляемым к ним Федеральным законом от 27 июля 2010 года № 210-ФЗ «Об организации предоставления государственных и муниципальных услуг» и принятыми в соответствии с ним иными нормативными правовыми актами, а также оценка учета результатов независимой экспертизы в проектах административных регламентов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Заключение юридического отдела по результатам экспертизы проекта административного регламента должно содержать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роекта административного регламента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а администрации, представившего проект административного регламента для проведения экспертиз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о соответствии (несоответствии) проекта административного регламента требованиям, предъявляемым к нему нормативными правовыми актами, а также об учете (отказе в учете) замечаний, содержащихся </w:t>
        <w:br/>
        <w:t>в заключении независимой экспертиз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 Заключение юридического отдела по результатам экспертизы проекта административного регламента считается положительным, если </w:t>
        <w:br/>
        <w:t>в заключении содержится вывод о соответствии проекта административного регламента требованиям, предъявляемым к нему нормативными правовыми актами, а также об учете замечаний, содержащихся в заключении независимой экспертиз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4. Заключение юридического отдела по результатам экспертизы административного регламента считается отрицательным, если в заключении содержится вывод о несоответствии проекта административного регламента требованиям, предъявляемым к нему нормативными правовыми актами, и (или) о наличии обоснованных замечаний, содержащихся в заключениях независимой экспертизы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 Разработчик административного регламента, получивший отрицательное заключение юридического отдела по результатам экспертизы проекта административного регламента, вносит в проект административного регламента соответствующие изменения и направляет его для проведения повторной экспертизы в юридический отдел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 Получение положительного заключения юридического отдела </w:t>
        <w:br/>
        <w:t>по результатам экспертизы проекта административного регламента является основанием для утверждения административного регламент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4. Утверждение административного регламента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 Административный регламент предоставления муниципальной услуги отделом администрации утверждается постановлением администрации Старотитаровского сельского поселения Темрюкского район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5. Анализ практики применения административных регламентов предоставления муниципальной услуги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. Анализ практики применения административных регламентов предоставления муниципальных услуг отделом администрации проводится на основании информации, содержащейся в системе электронного документооборот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Если учет исполнения конкретных административных действий, составляющих процедуру предоставления муниципальной услуги, не ведется </w:t>
        <w:br/>
        <w:t>в системе электронного документооборота, анализ практики применения административных регламентов проводится на основании информации, содержащейся в контрольном листе хода предоставления муниципальной услуги (приложение к Порядку)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выполнение конкретного административного действия, вносит в контрольный лист хода предоставления муниципальной услуги информацию о фамилии, имени, отчестве, должности, о дате приема запроса о предоставлении муниципальной услуги, о дате его регистрации, о дате получения результатов предыдущего административного действия, о результате исполненного административного действия, дате передачи результатов административного действия для осуществления следующего административного действия, дате выдачи документов, являющихся результатом предоставления муниципальной услуги, об итоговом результате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к административному регламенту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 Отделы администрации, предоставляющие муниципальные услуги, проводят анализ информации, содержащейся в системе электронного документооборота, или информации, содержащейся в контрольных листах хода предоставления муниципальной услуги, по итогам которого составляют отчет об анализе практики применения административных регламентов предоставления муниципальных услуг, в котором указывают относительно каждой государственной услуги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предоставленных муниципальных услуг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 удельный вес муниципальных услуг, предоставленных с нарушением установленного срок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и удельный вес административных действий, составляющих процедуру предоставления муниципальных услуг, исполненных с нарушением установленного срока, относительно каждого административного действия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В.П.Бонд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40:00Z</dcterms:created>
  <dc:creator>1</dc:creator>
  <dc:description/>
  <cp:keywords/>
  <dc:language>en-US</dc:language>
  <cp:lastModifiedBy>1</cp:lastModifiedBy>
  <cp:lastPrinted>2012-06-18T11:19:00Z</cp:lastPrinted>
  <dcterms:modified xsi:type="dcterms:W3CDTF">2012-06-27T04:51:00Z</dcterms:modified>
  <cp:revision>6</cp:revision>
  <dc:subject/>
  <dc:title/>
</cp:coreProperties>
</file>