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к Порядку</w:t>
      </w:r>
    </w:p>
    <w:p>
      <w:pPr>
        <w:pStyle w:val="Style15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лок - схема последовательности административных действий при проведении антикоррупционной экспертизы проектов административных регламентов предоставления муниципальных услуг администрации Старотитаровского сельского поселения </w:t>
      </w:r>
    </w:p>
    <w:p>
      <w:pPr>
        <w:pStyle w:val="Style15"/>
        <w:spacing w:before="0" w:after="0"/>
        <w:jc w:val="center"/>
        <w:rPr/>
      </w:pPr>
      <w:r>
        <w:rPr>
          <w:bCs/>
          <w:sz w:val="28"/>
          <w:szCs w:val="28"/>
        </w:rPr>
        <w:t>Темрюкского района</w:t>
      </w:r>
      <w:r>
        <w:rPr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874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ТДЕЛ (СОСТАВИТЕЛЬ ПРОЕКТА)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огласование проекта регламента (все отделы, включенные в лист согласования, кроме юротдела)</w:t>
            </w:r>
          </w:p>
        </w:tc>
      </w:tr>
      <w:tr>
        <w:trPr/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 день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Размещение проекта регламента, на сайте для проведения независимой экспертизы </w:t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редставление проекта регламента в Уполномоченный орган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УПОЛНОМОЧЕННЫЙ ОРГАН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Регистрация проекта регламента в журнале (в день поступления)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 мес.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рием заключений независимых экспертов по экспертизе проектов административных регламентов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 день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аправление проекта регламента и заключений независимых экспертов в юротдел администрации Старотитаровского сельского поселения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азмещение заключений независимых экспертов на официальном сайте администрации (в течение 3дней со дня поступления)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ЮРИДИЧЕСКИЙ ОТДЕЛ</w:t>
            </w:r>
          </w:p>
        </w:tc>
      </w:tr>
      <w:tr>
        <w:trPr/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  <w:t>3 дня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Рассмотрение заключений независимых экспертов, проведение антикоррупционной экспертизы</w:t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одготовка заключений по результатам антикоррупционной экспертизы</w:t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огласование проектов регламентов</w:t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аправление заключения антикоррупционной экспертизы проектов регламентов на бумажном и электронном носителях в Уполномоченный орган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аправление независимому эксперту мотивированного ответа о рассмотрении его заключения (в течение 30 дней)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УПОЛНОМОЧЕННЫЙ ОРГАН</w:t>
            </w:r>
          </w:p>
        </w:tc>
      </w:tr>
      <w:tr>
        <w:trPr/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 день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Внесение сведений в журнал регистрации</w:t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аправление проектов регламентов составителю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 дня</w:t>
            </w:r>
          </w:p>
        </w:tc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Размещение заключения по результатам антикоррупционной экспертизы юротдела на официальном сайте администрации</w:t>
            </w:r>
          </w:p>
        </w:tc>
      </w:tr>
    </w:tbl>
    <w:p>
      <w:pPr>
        <w:pStyle w:val="Style15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О.Н.Пелип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7:33:00Z</dcterms:created>
  <dc:creator>1</dc:creator>
  <dc:description/>
  <cp:keywords/>
  <dc:language>en-US</dc:language>
  <cp:lastModifiedBy>1</cp:lastModifiedBy>
  <cp:lastPrinted>2012-06-18T13:18:00Z</cp:lastPrinted>
  <dcterms:modified xsi:type="dcterms:W3CDTF">2012-06-18T09:19:00Z</dcterms:modified>
  <cp:revision>5</cp:revision>
  <dc:subject/>
  <dc:title/>
</cp:coreProperties>
</file>