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 26.06.2012                                                                        № 165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b/>
        </w:rPr>
        <w:t>Об утверждении перечня муниципальных услуг ( функций), предоставляемых ( исполняемых) органами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Темрюкского района </w:t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о исполнении части 6 статьи 11 Федерального закона от 27 июля 2010 года     № 210-ФЗ « Об организации предоставления государственных и муниципальных услуг» и постановления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 осуществление функций)», постановления администрации муниципального образования Темрюкский район от 27 марта 2012 года № 532              «Об утверждении перечня муниципальных услуг ( функций), предоставляемых                             (исполняемых) органами местного самоуправления Темрюкского района»</w:t>
      </w:r>
      <w:r>
        <w:rPr>
          <w:sz w:val="28"/>
          <w:szCs w:val="28"/>
        </w:rPr>
        <w:t xml:space="preserve">,                       п о с т а н о в л я ю: 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 xml:space="preserve">1. Утвердить прилагаемый перечень муниципальных услуг                                    (функций) предоставляемых ( исполняемых) органами местного  самоуправления </w:t>
      </w:r>
      <w:r>
        <w:rPr>
          <w:szCs w:val="28"/>
        </w:rPr>
        <w:t xml:space="preserve">Старотитаровского сельского поселения </w:t>
      </w:r>
      <w:r>
        <w:rPr>
          <w:bCs/>
          <w:szCs w:val="28"/>
        </w:rPr>
        <w:t xml:space="preserve">Темрюкского района </w:t>
      </w:r>
      <w:r>
        <w:rPr>
          <w:bCs/>
        </w:rPr>
        <w:t>(</w:t>
      </w:r>
      <w:r>
        <w:rPr/>
        <w:t>приложение)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>2. Постановление администрации Старотитаровского сельского поселения Темрюкского района от 12 мая 2012 года № 116 «Об утверждении перечня муниципальных услуг ( функций), предоставляемых  (исполняемых) органами местного самоуправления Старотитаровского сельского поселения Темрюкского района считать утратившим силу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>
          <w:szCs w:val="28"/>
        </w:rPr>
      </w:pPr>
      <w:r>
        <w:rPr/>
        <w:t>3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Контроль  за  выполнением настоящего постановления возложить на начальника общего отдела администрации Старотитаровского сельского поселения Темрюкского района О.Н.Пелипенко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от  26.06.2012  № 165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 xml:space="preserve">муниципальных услуг ( функций), предоставляемых ( исполняемых) органами местного самоуправления Старотитаровского сельского поселения 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3"/>
        <w:gridCol w:w="17"/>
        <w:gridCol w:w="3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услуги                             ( функции) предоставляемой ( исполняемой) органами местного самоуправления Старотитаровского сельского поселения Темрюкского район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го органа местного самоуправления Старотитаровского сельского поселения Темрюкского района предоставляющего                    ( исполняющего) муниципальную услугу                 ( функц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Муниципаль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справок и выписок из реестра муниципального имущества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вида разрешённого использования земельного участка и  (или) объекта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воение ( уточнение) адресов объектам недвижимого имуще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ление вида разрешённого использования земельного участка, в случае если вид разрешё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тектура и градо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формирование населения об ограничениях использования водных объектов  общего пользования, расположенных на территории Старотитаровского сельского поселения Темрюкского района, для личных и бытовых нужд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вный фонд и представление справочн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копий правовых актов администрац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выписок из похозяйственной книг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пригодными ( непригодными) для прожив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( отказ в согласовании) переустройства и (или) перепланировки жилого помещ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вод ( отказе в переводе) жилого помещения в нежилое или нежилого помещения в жилое помещ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или отказ в согласовании переустройства и (или) перепланировки нежилого помещения в многоквартирном дом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( пересадку) зелёных насаждений на территор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( ордера) на производство работ, связанных с разрытием территории общего пользов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Функции в сфере контрольно-надзор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земельного контро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в области благоустройства территор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ённого пункта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</w:tbl>
    <w:p>
      <w:pPr>
        <w:pStyle w:val="Normal"/>
        <w:ind w:left="-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right="-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Общий отдел</dc:creator>
  <dc:description/>
  <cp:keywords/>
  <dc:language>en-US</dc:language>
  <cp:lastModifiedBy>1</cp:lastModifiedBy>
  <cp:lastPrinted>2012-06-22T15:18:00Z</cp:lastPrinted>
  <dcterms:modified xsi:type="dcterms:W3CDTF">2012-06-26T10:42:00Z</dcterms:modified>
  <cp:revision>450</cp:revision>
  <dc:subject/>
  <dc:title>                                                          </dc:title>
</cp:coreProperties>
</file>