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  12.05.2012                                                                           № 116</w:t>
      </w:r>
    </w:p>
    <w:p>
      <w:pPr>
        <w:pStyle w:val="Normal"/>
        <w:rPr>
          <w:szCs w:val="28"/>
        </w:rPr>
      </w:pPr>
      <w:r>
        <w:rPr>
          <w:sz w:val="24"/>
        </w:rPr>
        <w:t xml:space="preserve">                                                      </w:t>
      </w:r>
      <w:r>
        <w:rPr>
          <w:szCs w:val="28"/>
        </w:rPr>
        <w:t>станица Старотитаровска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 w:val="clear"/>
        <w:autoSpaceDE w:val="false"/>
        <w:ind w:right="101" w:hanging="0"/>
        <w:jc w:val="center"/>
        <w:rPr/>
      </w:pPr>
      <w:r>
        <w:rPr>
          <w:b/>
        </w:rPr>
        <w:t>Об утверждении перечня муниципальных услуг ( функций), предоставляемых ( исполняемых) органами местного самоуправления</w:t>
      </w:r>
      <w:r>
        <w:rPr>
          <w:szCs w:val="28"/>
        </w:rPr>
        <w:t xml:space="preserve"> </w:t>
      </w:r>
      <w:r>
        <w:rPr>
          <w:b/>
          <w:szCs w:val="28"/>
        </w:rPr>
        <w:t>Старотитаровского сельского поселения</w:t>
      </w:r>
      <w:r>
        <w:rPr>
          <w:szCs w:val="28"/>
        </w:rPr>
        <w:t xml:space="preserve"> </w:t>
      </w:r>
      <w:r>
        <w:rPr>
          <w:b/>
          <w:bCs/>
          <w:szCs w:val="28"/>
        </w:rPr>
        <w:t xml:space="preserve">Темрюкского района </w:t>
      </w:r>
    </w:p>
    <w:p>
      <w:pPr>
        <w:pStyle w:val="Normal"/>
        <w:shd w:fill="FFFFFF" w:val="clear"/>
        <w:autoSpaceDE w:val="false"/>
        <w:ind w:right="29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autoSpaceDE w:val="false"/>
        <w:ind w:right="29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spacing w:lineRule="atLeast" w:line="200"/>
        <w:ind w:left="-709" w:hanging="0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ahoma"/>
          <w:sz w:val="28"/>
          <w:szCs w:val="28"/>
        </w:rPr>
        <w:tab/>
        <w:t>Во исполнении части 6 статьи 11 Федерального закона от 27 июля 2010 года     № 210-ФЗ « Об организации предоставления государственных и муниципальных услуг» и постановления Правительства Российской Федерации от 24 октября 2011 года № 861 « О федеральных государственных информационных системах, обеспечивающих предоставление в электронной форме государственных и муниципальных услуг ( осуществление функций)», постановления администрации муниципального образования Темрюкский район от 27 марта 2012 года № 532 « Об утверждении перечня муниципальных услуг ( функций), предоставляемых                             (исполняемых) органами местного самоуправления Темрюкского района»</w:t>
      </w:r>
      <w:r>
        <w:rPr>
          <w:sz w:val="28"/>
          <w:szCs w:val="28"/>
        </w:rPr>
        <w:t xml:space="preserve">,                       п о с т а н о в л я ю: </w:t>
      </w:r>
    </w:p>
    <w:p>
      <w:pPr>
        <w:pStyle w:val="Normal"/>
        <w:shd w:fill="FFFFFF" w:val="clear"/>
        <w:autoSpaceDE w:val="false"/>
        <w:ind w:left="-709" w:right="110" w:firstLine="709"/>
        <w:jc w:val="both"/>
        <w:rPr/>
      </w:pPr>
      <w:r>
        <w:rPr/>
        <w:t xml:space="preserve">1. Утвердить прилагаемый перечень муниципальных услуг                                    (функций) предоставляемых ( исполняемых) органами местного  самоуправления </w:t>
      </w:r>
      <w:r>
        <w:rPr>
          <w:szCs w:val="28"/>
        </w:rPr>
        <w:t xml:space="preserve">Старотитаровского сельского поселения </w:t>
      </w:r>
      <w:r>
        <w:rPr>
          <w:bCs/>
          <w:szCs w:val="28"/>
        </w:rPr>
        <w:t xml:space="preserve">Темрюкского района </w:t>
      </w:r>
      <w:r>
        <w:rPr>
          <w:bCs/>
        </w:rPr>
        <w:t>(</w:t>
      </w:r>
      <w:r>
        <w:rPr/>
        <w:t>приложение).</w:t>
      </w:r>
    </w:p>
    <w:p>
      <w:pPr>
        <w:pStyle w:val="Normal"/>
        <w:shd w:fill="FFFFFF" w:val="clear"/>
        <w:autoSpaceDE w:val="false"/>
        <w:ind w:left="-709" w:right="110" w:firstLine="709"/>
        <w:jc w:val="both"/>
        <w:rPr/>
      </w:pPr>
      <w:r>
        <w:rPr/>
        <w:t>2. Постановление администрации Старотитаровского сельского поселения Темрюкского района от 25 июня 2010 года № 47 «Об утверждении унифицированного реестра муниципальных услуг ( функций), предоставляемых                       ( исполняемых) органами местного самоуправления Старотитаровского сельского поселения Темрюкского района считать утратившим силу.</w:t>
      </w:r>
    </w:p>
    <w:p>
      <w:pPr>
        <w:pStyle w:val="Normal"/>
        <w:shd w:fill="FFFFFF" w:val="clear"/>
        <w:autoSpaceDE w:val="false"/>
        <w:ind w:left="-709" w:right="110" w:firstLine="709"/>
        <w:jc w:val="both"/>
        <w:rPr>
          <w:szCs w:val="28"/>
        </w:rPr>
      </w:pPr>
      <w:r>
        <w:rPr/>
        <w:t>3. Настоящее постановление подлежит обнародованию и размещению на официальном сайте администрации Старотитаровского сельского поселения Темрюкского района в информационно-телекоммуникационной сети общего пользования.</w:t>
      </w:r>
    </w:p>
    <w:p>
      <w:pPr>
        <w:pStyle w:val="Normal"/>
        <w:ind w:left="-709" w:firstLine="709"/>
        <w:jc w:val="both"/>
        <w:rPr/>
      </w:pPr>
      <w:r>
        <w:rPr>
          <w:szCs w:val="28"/>
        </w:rPr>
        <w:t>4. Контроль  за  выполнением настоящего постановления возложить на начальника общего отдела администрации Старотитаровского сельского поселения Темрюкского района О.Н.Пелипенко.</w:t>
      </w:r>
    </w:p>
    <w:p>
      <w:pPr>
        <w:pStyle w:val="Normal"/>
        <w:ind w:left="-709" w:firstLine="709"/>
        <w:jc w:val="both"/>
        <w:rPr>
          <w:szCs w:val="28"/>
        </w:rPr>
      </w:pPr>
      <w:r>
        <w:rPr>
          <w:szCs w:val="28"/>
        </w:rPr>
        <w:t>5. Постановление вступает в силу со дня его подписания.</w:t>
      </w:r>
    </w:p>
    <w:p>
      <w:pPr>
        <w:pStyle w:val="Normal"/>
        <w:ind w:left="-70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70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709"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spacing w:lineRule="auto" w:line="240" w:before="0" w:after="0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таротитаровского сельского </w:t>
      </w:r>
    </w:p>
    <w:p>
      <w:pPr>
        <w:pStyle w:val="BodyText2"/>
        <w:spacing w:lineRule="auto" w:line="240" w:before="0" w:after="0"/>
        <w:ind w:left="-709" w:hanging="0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            В.П.Бондаренко</w:t>
      </w:r>
    </w:p>
    <w:p>
      <w:pPr>
        <w:pStyle w:val="BodyText2"/>
        <w:spacing w:lineRule="auto" w:line="240" w:before="0" w:after="0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ind w:left="-709" w:hanging="0"/>
        <w:jc w:val="both"/>
        <w:rPr/>
      </w:pPr>
      <w:r>
        <w:rPr>
          <w:b/>
          <w:szCs w:val="28"/>
        </w:rPr>
        <w:t xml:space="preserve">                                                                                                            </w:t>
      </w:r>
      <w:r>
        <w:rPr>
          <w:szCs w:val="28"/>
        </w:rPr>
        <w:t>ПРИЛОЖЕНИЕ</w:t>
      </w:r>
    </w:p>
    <w:p>
      <w:pPr>
        <w:pStyle w:val="Normal"/>
        <w:ind w:left="-709" w:hanging="0"/>
        <w:jc w:val="right"/>
        <w:rPr>
          <w:szCs w:val="28"/>
        </w:rPr>
      </w:pPr>
      <w:r>
        <w:rPr>
          <w:szCs w:val="28"/>
        </w:rPr>
        <w:t>к постановлению администрации</w:t>
      </w:r>
    </w:p>
    <w:p>
      <w:pPr>
        <w:pStyle w:val="Normal"/>
        <w:ind w:left="-709" w:hanging="0"/>
        <w:jc w:val="right"/>
        <w:rPr>
          <w:szCs w:val="28"/>
        </w:rPr>
      </w:pPr>
      <w:r>
        <w:rPr>
          <w:szCs w:val="28"/>
        </w:rPr>
        <w:t>Старотитаровского сельского поселения</w:t>
      </w:r>
    </w:p>
    <w:p>
      <w:pPr>
        <w:pStyle w:val="Normal"/>
        <w:ind w:left="-709" w:hanging="0"/>
        <w:jc w:val="right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ind w:left="-709" w:hanging="0"/>
        <w:jc w:val="right"/>
        <w:rPr>
          <w:szCs w:val="28"/>
        </w:rPr>
      </w:pPr>
      <w:r>
        <w:rPr>
          <w:szCs w:val="28"/>
        </w:rPr>
        <w:t>от 12.05.2012 года № 116</w:t>
      </w:r>
    </w:p>
    <w:p>
      <w:pPr>
        <w:pStyle w:val="Normal"/>
        <w:ind w:left="-709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-709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-709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-709" w:hanging="0"/>
        <w:jc w:val="center"/>
        <w:rPr>
          <w:szCs w:val="28"/>
        </w:rPr>
      </w:pPr>
      <w:r>
        <w:rPr>
          <w:szCs w:val="28"/>
        </w:rPr>
        <w:t>ПЕРЕЧЕНЬ</w:t>
      </w:r>
    </w:p>
    <w:p>
      <w:pPr>
        <w:pStyle w:val="Normal"/>
        <w:ind w:left="-709" w:hanging="0"/>
        <w:jc w:val="center"/>
        <w:rPr>
          <w:szCs w:val="28"/>
        </w:rPr>
      </w:pPr>
      <w:r>
        <w:rPr>
          <w:szCs w:val="28"/>
        </w:rPr>
        <w:t xml:space="preserve">муниципальных услуг ( функций), предоставляемых ( исполняемых) органами местного самоуправления Старотитаровского сельского поселения </w:t>
      </w:r>
    </w:p>
    <w:p>
      <w:pPr>
        <w:pStyle w:val="Normal"/>
        <w:ind w:left="-709" w:hanging="0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ind w:left="-709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hanging="0"/>
        <w:jc w:val="center"/>
        <w:rPr>
          <w:szCs w:val="28"/>
        </w:rPr>
      </w:pPr>
      <w:r>
        <w:rPr>
          <w:szCs w:val="28"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923"/>
        <w:gridCol w:w="17"/>
        <w:gridCol w:w="326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муниципальной услуги                             ( функции) предоставляемой ( исполняемой) органами местного самоуправления Старотитаровского сельского поселения Темрюкского района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исполнительного органа местного самоуправления Старотитаровского сельского поселения Темрюкского района предоставляющего                    ( исполняющего) муниципальную услугу                 ( функцию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>. Муниципальные услуг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емельные и имущественные отнош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оставление информации об объектах недвижимого имущества, находящихся в муниципальной собственности и предназначенных для сдачи в аренду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инансовый отдел администрации Старотитаровского сельского поселения Темрюкск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дача справок и выписок из реестра муниципального имущества Старотитаровского сельского поселения Темрюкского района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инансовый отдел администрации Старотитаровского сельского поселения Темрюкск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оставление муниципального имущества в аренду или безвозмездное пользование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инансовый отдел администрации Старотитаровского сельского поселения Темрюкск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менение вида разрешённого использования земельного участка и  (или) объекта капитального строительства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дел по архитектуре и градостроительству администрации Старотитаровского сельского поселения Темрюкск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своение ( уточнение) адресов объектам недвижимого имущества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дел по архитектуре и градостроительству администрации Старотитаровского сельского поселения Темрюкск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ановление вида разрешённого использования земельного участка, в случае если вид разрешённого использования не установлен в документах государственного кадастра недвижимости или иных правоустанавливающих документах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дел по архитектуре и градостроительству администрации Старотитаровского сельского поселения Темрюкск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рхитектура и градостроительст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дача разрешений на строительство, реконструкцию объектов капитального строительства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дел по архитектуре и градостроительству администрации Старотитаровского сельского поселения Темрюкск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дача разрешений на ввод в эксплуатацию построенных, реконструированных объектов капитального строительства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дел по архитектуре и градостроительству администрации Старотитаровского сельского поселения Темрюкск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дача градостроительных планов земельных участков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дел по архитектуре и градостроительству администрации Старотитаровского сельского поселения Темрюкск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втотранспорт и дорог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0.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оставление пользователям автомобильных дорог местного значения информации о состоянии автомобильных дорог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циальное обслужив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1.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нятие на учёт граждан в качестве нуждающихся в жилых помещениях, предоставляемых по договорам социального найма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одные отнош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2.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Информирование населения об ограничениях использования водных объектов  общего пользования, расположенных на территории Старотитаровского сельского поселения Темрюкского района, для личных и бытовых нужд 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рхивный фонд и представление справочной информ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3.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оставление архивных справок, выписок, копий архивных документов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щий отдел администрации Старотитаровского сельского поселения Темрюкск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4.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оставление копий правовых актов администрации Старотитаровского сельского поселения Темрюкского района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щий отдел администрации Старотитаровского сельского поселения Темрюкск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5.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тавление выписок из похозяйственной книги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щий отдел администрации Старотитаровского сельского поселения Темрюкск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илищно-коммунальное хозяйст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6.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знание в установленном порядке жилых помещений пригодными ( непригодными) для проживания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дел по архитектуре и градостроительству администрации Старотитаровского сельского поселения Темрюкск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7.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знание многоквартирного дома аварийным и подлежащим сносу или реконструкции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дел по архитектуре и градостроительству администрации Старотитаровского сельского поселения Темрюкск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8.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гласование ( отказ в согласовании) переустройства и (или) перепланировки жилого помещения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дел по архитектуре и градостроительству администрации Старотитаровского сельского поселения Темрюкск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9.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ревод ( отказе в переводе) жилого помещения в нежилое или нежилого помещения в жилое помещение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дел по архитектуре и градостроительству администрации Старотитаровского сельского поселения Темрюкск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.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гласование или отказ в согласовании переустройства и (или) перепланировки нежилого помещения в многоквартирном доме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дел по архитектуре и градостроительству администрации Старотитаровского сельского поселения Темрюкск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1.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дача разрешения на вырубку ( пересадку) зелёных насаждений на территории Старотитаровского сельского поселения Темрюкского района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2.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дача разрешения ( ордера) на производство работ, связанных с разрытием территории общего пользования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  <w:lang w:val="en-US"/>
              </w:rPr>
              <w:t>II</w:t>
            </w:r>
            <w:r>
              <w:rPr>
                <w:szCs w:val="28"/>
              </w:rPr>
              <w:t>. Функции в сфере контрольно-надзорной деятель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3.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уществление муниципального земельного контроля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дел по архитектуре и градостроительству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4.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уществление муниципального контроля в области благоустройства территории Старотитаровского сельского поселения Темрюкского района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5.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уществление муниципального контроля в области торговой деятельности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6.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уществление муниципального контроля за сохранностью автомобильных дорог местного значения в границах населённого пункта Старотитаровского сельского поселения Темрюкского района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</w:tbl>
    <w:p>
      <w:pPr>
        <w:pStyle w:val="Normal"/>
        <w:ind w:left="-709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709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-70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709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-709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-709" w:hanging="0"/>
        <w:rPr>
          <w:sz w:val="24"/>
        </w:rPr>
      </w:pPr>
      <w:r>
        <w:rPr>
          <w:sz w:val="24"/>
        </w:rPr>
      </w:r>
    </w:p>
    <w:p>
      <w:pPr>
        <w:pStyle w:val="Normal"/>
        <w:ind w:left="-709" w:hanging="0"/>
        <w:rPr>
          <w:sz w:val="24"/>
        </w:rPr>
      </w:pPr>
      <w:r>
        <w:rPr>
          <w:sz w:val="24"/>
        </w:rPr>
      </w:r>
    </w:p>
    <w:p>
      <w:pPr>
        <w:pStyle w:val="Normal"/>
        <w:ind w:left="-709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10"/>
          <w:szCs w:val="10"/>
        </w:rPr>
        <w:t>ОАО ТПП 03-11г., з. 155, т. 2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701" w:right="567" w:gutter="0" w:header="0" w:top="289" w:footer="0" w:bottom="289"/>
          <w:pgNumType w:start="83" w:fmt="decimal"/>
          <w:formProt w:val="false"/>
          <w:textDirection w:val="lrTb"/>
          <w:docGrid w:type="default" w:linePitch="360" w:charSpace="0"/>
        </w:sectPr>
        <w:pStyle w:val="Normal"/>
        <w:rPr>
          <w:sz w:val="10"/>
          <w:szCs w:val="10"/>
        </w:rPr>
      </w:pPr>
      <w:r>
        <w:rPr>
          <w:sz w:val="10"/>
          <w:szCs w:val="10"/>
        </w:rPr>
        <w:t>ОАО ТПП 03-11г., з. 155, т. 20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Style14">
    <w:name w:val=" Знак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Andale Sans UI;Arial Unicode MS" w:cs="Tahoma"/>
      <w:kern w:val="2"/>
      <w:szCs w:val="28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spacing w:lineRule="auto" w:line="360"/>
      <w:ind w:firstLine="540"/>
      <w:jc w:val="both"/>
    </w:pPr>
    <w:rPr>
      <w:rFonts w:eastAsia="Andale Sans UI;Arial Unicode MS"/>
      <w:kern w:val="2"/>
      <w:sz w:val="24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06:20:00Z</dcterms:created>
  <dc:creator>Общий отдел</dc:creator>
  <dc:description/>
  <cp:keywords/>
  <dc:language>en-US</dc:language>
  <cp:lastModifiedBy>1</cp:lastModifiedBy>
  <cp:lastPrinted>2011-06-29T15:32:00Z</cp:lastPrinted>
  <dcterms:modified xsi:type="dcterms:W3CDTF">2012-05-16T09:48:00Z</dcterms:modified>
  <cp:revision>442</cp:revision>
  <dc:subject/>
  <dc:title>                                                          </dc:title>
</cp:coreProperties>
</file>