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6.2018 г. № 95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9 октября 2017 года № 201 «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18-06-13T13:15:00Z</dcterms:modified>
  <cp:revision>66</cp:revision>
  <dc:subject/>
  <dc:title>Приложение</dc:title>
</cp:coreProperties>
</file>