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8.06.2018 г.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9 октября 2017 года № 210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отде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8-06-13T05:30:00Z</dcterms:modified>
  <cp:revision>68</cp:revision>
  <dc:subject/>
  <dc:title>Приложение</dc:title>
</cp:coreProperties>
</file>