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7.05.2018 г. № 6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8 год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.</w:t>
            </w:r>
          </w:p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тия систем коммунальной инфраструктуры муниципальных образований на ос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2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электрозащитных установок, мемориала боевой славы, 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Style2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(закольцовок)в поселении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газопровода низкого давления по ул.Дружба, ул. Мира, ул. Кубанская, пос. Ю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лагоустройство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5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65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брезка деревьев, создание зон отдыха, приобретение цветов и кустарников, ремонт дорог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и спортивного инвентаря (уличные тренажеры) и детского игрового оборудования для благоустройства территории в жилом массиве по пер. Октябрьск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сти реконструкцию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96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Я.И.Хвостик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8-05-07T07:14:00Z</dcterms:modified>
  <cp:revision>51</cp:revision>
  <dc:subject/>
  <dc:title>ПРИЛОЖЕНИЕ № 1</dc:title>
</cp:coreProperties>
</file>