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5.2018 г. № 68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              на 2018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территории кладб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территории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, скашивание травы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парковой зоны (центральный парк, парк ДК), ограждение парка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жилого массива многоквартирных домов по          пер. 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(уличные тренажеры) и детского игрового оборудования для благоустройства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14T15:47:00Z</cp:lastPrinted>
  <dcterms:modified xsi:type="dcterms:W3CDTF">2018-05-07T07:14:00Z</dcterms:modified>
  <cp:revision>82</cp:revision>
  <dc:subject/>
  <dc:title>ПРИЛОЖЕНИЕ № 1</dc:title>
</cp:coreProperties>
</file>