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5.2018 г. № 6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Дружбы, ул. Кубанская, ул. Мира, пос. Ю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 подготовка документации по строительству газопровода низкого д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05-07T07:14:00Z</dcterms:modified>
  <cp:revision>65</cp:revision>
  <dc:subject/>
  <dc:title>ПРИЛОЖЕНИЕ № 1</dc:title>
</cp:coreProperties>
</file>