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8.04.2018 г.                                                                                  № 5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                       19 октября 2017 года № 199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b/>
          <w:bCs/>
          <w:szCs w:val="28"/>
        </w:rPr>
        <w:t>» на 2018 год»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связи с изменением объема финансирования мероприятий программы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</w:t>
      </w:r>
      <w:r>
        <w:rPr>
          <w:bCs/>
          <w:szCs w:val="28"/>
        </w:rPr>
        <w:t xml:space="preserve">            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 Внести в постановление администрации Старотитаровского сельского поселения Темрюкского района от 19 октября 2017 года № 199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bCs/>
          <w:szCs w:val="28"/>
        </w:rPr>
        <w:t>» на 2018 год» следующие измене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1.1. В приложении «Муниципальная программа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bCs/>
          <w:szCs w:val="28"/>
        </w:rPr>
        <w:t>» на 2018 год»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- в разделе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по строке «Объемы и источники финансирования муниципальной Программы» после слов «на 2018 год» слова «20,0 тыс. рублей» читать как «30,0 тыс. рублей»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- в подразделе 4 раздела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после слов «</w:t>
      </w:r>
      <w:r>
        <w:rPr>
          <w:szCs w:val="28"/>
        </w:rPr>
        <w:t>Объем финансовых средств, выделяемых на реализацию программы, составляет</w:t>
      </w:r>
      <w:r>
        <w:rPr>
          <w:bCs/>
          <w:szCs w:val="28"/>
        </w:rPr>
        <w:t xml:space="preserve">» слова «20,0 тыс. рублей» читать как «30,0 тыс. рублей», в табличной части слова «20,0» читать как «30,0». 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1.2. Приложение № 2 к м</w:t>
      </w:r>
      <w:r>
        <w:rPr>
          <w:szCs w:val="28"/>
        </w:rPr>
        <w:t xml:space="preserve">униципальной программе «Поддержка социально ориентированных некоммерческих организаций, осуществляющих деятельность на территории Старотитаровского сельского поселения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</w:r>
      <w:r>
        <w:rPr>
          <w:bCs/>
          <w:szCs w:val="28"/>
        </w:rPr>
        <w:t>» на 2018 год»</w:t>
      </w:r>
      <w:r>
        <w:rPr>
          <w:szCs w:val="28"/>
        </w:rPr>
        <w:t xml:space="preserve">  изложить в новой редакции               (приложение 1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А.Г.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0:57:00Z</cp:lastPrinted>
  <dcterms:modified xsi:type="dcterms:W3CDTF">2018-04-20T05:05:00Z</dcterms:modified>
  <cp:revision>30</cp:revision>
  <dc:subject/>
  <dc:title>                                                          </dc:title>
</cp:coreProperties>
</file>