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4.2018 г. № 5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8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Лени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7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нутри поселковых дорог </w:t>
            </w:r>
            <w:r>
              <w:rPr>
                <w:rFonts w:cs="Times New Roman" w:ascii="Times New Roman" w:hAnsi="Times New Roman"/>
                <w:b/>
              </w:rPr>
              <w:t xml:space="preserve">(ЖКХ): </w:t>
            </w:r>
            <w:r>
              <w:rPr>
                <w:rFonts w:cs="Times New Roman" w:ascii="Times New Roman" w:hAnsi="Times New Roman"/>
              </w:rPr>
              <w:t>очистка ливневых стоков( вручную, работа трактора, обкос),очистка дорог от снег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9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45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ротуара по пер. Ильича от ул. Заводская до ул. Лени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в области безопасности дорожного движения     (приобретение щебня, работа грейдера, бульдозера и.т.д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системы организации дорожного движения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шеходного огражд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шумовых поло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77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В.Г. Васил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Я.И.Хвостик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6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04-20T05:09:00Z</dcterms:modified>
  <cp:revision>13</cp:revision>
  <dc:subject/>
  <dc:title>ПРИЛОЖЕНИЕ № 1</dc:title>
</cp:coreProperties>
</file>