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02.2018 г. № 31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лексное и устойчивое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таротитаровского сельского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строительства, архитектуры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рожного хозяйства» на 2018 год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556"/>
        <w:gridCol w:w="2835"/>
        <w:gridCol w:w="2268"/>
        <w:gridCol w:w="3261"/>
        <w:gridCol w:w="2410"/>
      </w:tblGrid>
      <w:tr>
        <w:trPr/>
        <w:tc>
          <w:tcPr>
            <w:tcW w:w="15310" w:type="dxa"/>
            <w:gridSpan w:val="6"/>
            <w:tcBorders/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310" w:type="dxa"/>
            <w:gridSpan w:val="6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на 2018 год</w:t>
            </w:r>
          </w:p>
        </w:tc>
      </w:tr>
      <w:tr>
        <w:trPr/>
        <w:tc>
          <w:tcPr>
            <w:tcW w:w="15310" w:type="dxa"/>
            <w:gridSpan w:val="6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65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на 2018 год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 руб.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Обеспечить ремонт асфальтобетонных покрытий (ямочный ремонт дорог) в Старотитаровском сельском поселении;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л.Штрокая от пер.Нового до пер.Красноармейского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л.Садовая от пер.Нового до пер.Казачьего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л.Ленина от пер.Почтового до пер.Казачьего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л.Коммунистическая от пер.Юность до пер.Зеленого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л.Ростовская от пер.Крылова до пер.Зеленого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л.Железнодорожная от пер.Ильича до пер.Крылова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.Крылова от ул. Железнодорожная до ул.Садовая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 пер.Ильича от ул. Винзаводской до ул. Садовой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 пер.Горького от ул.Ленина до ул.Широкая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 ул.Верхняя от пер.Красноармейский до пер.Совхозный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 пер.Лермонтова от ул.Ленина до ул.Широкой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 пер. Степной от ул.Ленина до ул. Широкой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ить отсыпку дорог гравием: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. Пугачева от ул. Верхней до ул. Береговой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. Пионерский от ул. Верхней до ул. Садовой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. Школьный от ул. Верхней до ул. Виноградной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. Лермонтова от ул. Верхней до ул. Широкой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. Первомайский от ул. Садовой до ул. Носова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л. Носова от дома №1 до пер. Первомайский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. Новый от ул. Ленина до ул.Береговая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ить очистку  ливневых стоков на территории Старотитаровского сельского поселения;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ить бесперебойную работу уличного освещения на территории Старотитаровского сельского поселения;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ить нанесение дорожной разметки  на асфальтовое покрытие;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ить установку дорожных знаков на территории посел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мероприятий по капитальному ремонту и ремонту автомобильных дорог Старотитаровского сельского поселения Темрюкского района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транспортно-эксплуатационного состояния сети автомобильных дорог Старотитаровского сельского поселения Темрюкского района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упреждение опасного поведения участников до</w:t>
              <w:softHyphen/>
              <w:t>рожного движения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окращение детского дорожно-транспорт</w:t>
              <w:softHyphen/>
              <w:t>ного трав</w:t>
              <w:softHyphen/>
              <w:t>матизм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населенном пункте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функцио</w:t>
              <w:softHyphen/>
              <w:t>ниро</w:t>
              <w:softHyphen/>
              <w:t>ва</w:t>
              <w:softHyphen/>
              <w:t>ния системы управления в области обеспечения безопасности дорожного дви</w:t>
              <w:softHyphen/>
              <w:t>жения на местном уровне.</w:t>
            </w:r>
          </w:p>
        </w:tc>
      </w:tr>
      <w:tr>
        <w:trPr>
          <w:trHeight w:val="871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апитальный ремонт и ремонт автомобильных дорог местного значения  Старотитаровского сельского поселения Темрюкск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 100,0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монт асфальтового покрытия: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л.Штрокая от пер.Нового до пер.Красноармейского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л.Садовая от пер.Нового до пер.Казачьего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л.Ленина от пер.Почтового до пер.Казачьего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л.Коммунистическая от пер.Юность до пер.Зеленого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л.Ростовская от пер.Крылова до пер.Зеленого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л.Железнодорожная от пер.Ильича до пер.Крылова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пер.Крылова от ул. Железнодорожная до ул.Садовая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 пер.Ильича от ул. Винзаводской до ул. Садовой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 пер.Горького от ул.Ленина до ул.Широкая</w:t>
            </w:r>
          </w:p>
          <w:p>
            <w:pPr>
              <w:pStyle w:val="Default"/>
              <w:rPr/>
            </w:pPr>
            <w:r>
              <w:rPr/>
              <w:t xml:space="preserve">. ул.Верхняя от пер.Красноармейский до пер.Совхозный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519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15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.1.2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безопасности дорожного движения на территории Старотитаровского сельского поселения Темрюкск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877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стройство ливневой канализации, подготовка проектно-сметной документации, осуществление технического надзора, обустройство пешеходных переходов, нанесение дорожной разметки, ямочный ремонт дорог, очистка ливневых стоков, отсыпка щебнем грунтовых дорог, прочие обязательст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977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10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В.Г. Василенк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Я.И.Хвостик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2" w:gutter="0" w:header="720" w:top="113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6-10-24T08:56:00Z</cp:lastPrinted>
  <dcterms:modified xsi:type="dcterms:W3CDTF">2018-02-20T11:14:00Z</dcterms:modified>
  <cp:revision>48</cp:revision>
  <dc:subject/>
  <dc:title>ПРИЛОЖЕНИЕ № 1</dc:title>
</cp:coreProperties>
</file>