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2.2018 г. № 3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498" w:right="-81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го движения на территор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» на 2018 год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«Комплексно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устойчивое развитие Старотитар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в сфере строительства, архитектур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орожного хозяйства» на 2018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81"/>
        <w:gridCol w:w="1599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од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вышение безопасности дорожного движения на террит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отитаровского сельского поселения Темрюкского района» на 2018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2"/>
                <w:sz w:val="28"/>
                <w:szCs w:val="28"/>
              </w:rPr>
              <w:t xml:space="preserve">к муниципальной програм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ое и устойчивое развитие Старотитаров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 Темрюкского района в сфере строительства, архитек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дорожного хозяйства» на 2018 год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- Обеспечить ремонт асфальтобетонных покрытий (ямочный ремонт дорог)в Старотитаровском сельском поселении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ить очистку  ливневых стоков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нанесение дорожной разметки  на асфальтовое покрытие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ить установку дорожных знаков на территории поселения.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кущий ремонт тротуара по пер. Ильича от ул. Заводская до ул. Лени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.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дорожного движения на территории Старотитаровского сельского поселения Темрюкск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00,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внутри поселковых дорог </w:t>
            </w:r>
            <w:r>
              <w:rPr>
                <w:rFonts w:cs="Times New Roman" w:ascii="Times New Roman" w:hAnsi="Times New Roman"/>
                <w:b/>
              </w:rPr>
              <w:t>(ЖКХ):</w:t>
            </w:r>
            <w:r>
              <w:rPr>
                <w:rFonts w:cs="Times New Roman" w:ascii="Times New Roman" w:hAnsi="Times New Roman"/>
              </w:rPr>
              <w:t>очистка ливневых стоков( вручную, работа трактора, обкос),очистка дорог от снега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6,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на территории Старотитаровского сельского посел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898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 на асфальтовое покрыт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1234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тротуара по пер. Ильича от ул. Заводская до ул. Ленин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7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овка дорожных знак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73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но-сметной документаци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79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технического надзо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4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 в области безопасности дорожного движения ( приобретение щебня, работа грейдера, бульдозера и.т.д</w:t>
            </w:r>
            <w:r>
              <w:rPr>
                <w:rFonts w:cs="Times New Roman" w:ascii="Times New Roman" w:hAnsi="Times New Roman"/>
                <w:b/>
              </w:rPr>
              <w:t>)-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4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9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комплексной системы организации дорожного движения Старотитаровского сельского посел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4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электроэнергии за уличное освещ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</w:rPr>
              <w:t>887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8877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В.Г. Василенко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                                                                                                            Я.И.Хвостик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36:00Z</dcterms:created>
  <dc:creator>Абрамова Виктория Викторовна</dc:creator>
  <dc:description/>
  <cp:keywords/>
  <dc:language>en-US</dc:language>
  <cp:lastModifiedBy>1</cp:lastModifiedBy>
  <cp:lastPrinted>2014-10-29T09:31:00Z</cp:lastPrinted>
  <dcterms:modified xsi:type="dcterms:W3CDTF">2018-02-20T11:15:00Z</dcterms:modified>
  <cp:revision>9</cp:revision>
  <dc:subject/>
  <dc:title>ПРИЛОЖЕНИЕ № 1</dc:title>
</cp:coreProperties>
</file>