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02.2018 г. № 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БУ «ФОСК Виктория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 на 2018 год муниципальной программы «Развитие физической культуры и массового спорта на территории Старотитаровского сельского поселения                                      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начисления на з/плату,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, ремонт спортивного зал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597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97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А.Н.Бойко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5:31:00Z</cp:lastPrinted>
  <dcterms:modified xsi:type="dcterms:W3CDTF">2018-02-20T11:16:00Z</dcterms:modified>
  <cp:revision>56</cp:revision>
  <dc:subject/>
  <dc:title>ПРИЛОЖЕНИЕ № 1</dc:title>
</cp:coreProperties>
</file>