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</w:t>
      </w:r>
      <w:r>
        <w:rPr>
          <w:i/>
          <w:spacing w:val="-12"/>
          <w:sz w:val="28"/>
          <w:szCs w:val="28"/>
          <w:u w:val="single"/>
        </w:rPr>
        <w:t>21.12.2017 г.</w:t>
      </w:r>
      <w:r>
        <w:rPr>
          <w:spacing w:val="-12"/>
          <w:sz w:val="28"/>
          <w:szCs w:val="28"/>
        </w:rPr>
        <w:t>__ № __</w:t>
      </w:r>
      <w:r>
        <w:rPr>
          <w:i/>
          <w:spacing w:val="-12"/>
          <w:sz w:val="28"/>
          <w:szCs w:val="28"/>
          <w:u w:val="single"/>
        </w:rPr>
        <w:t>281</w:t>
      </w:r>
      <w:r>
        <w:rPr>
          <w:spacing w:val="-12"/>
          <w:sz w:val="28"/>
          <w:szCs w:val="28"/>
        </w:rPr>
        <w:t>____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97"/>
        <w:gridCol w:w="6628"/>
      </w:tblGrid>
      <w:tr>
        <w:trPr>
          <w:trHeight w:val="390" w:hRule="atLeast"/>
        </w:trPr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и почтовый адрес: 353530, Краснодарский край, Темрюк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таротитаровская, пер. Красноармейский, 9</w:t>
            </w:r>
          </w:p>
        </w:tc>
      </w:tr>
      <w:tr>
        <w:trPr>
          <w:trHeight w:val="390" w:hRule="atLeast"/>
        </w:trPr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  <w:p>
            <w:pPr>
              <w:pStyle w:val="Normal"/>
              <w:spacing w:before="0" w:after="119"/>
              <w:jc w:val="both"/>
              <w:rPr/>
            </w:pPr>
            <w:r>
              <w:rPr>
                <w:sz w:val="28"/>
                <w:szCs w:val="28"/>
              </w:rPr>
              <w:t>Юридический и почтовый адрес: 353530, Краснодарский край, Темрюкский район,                          ст-ца Старотитаровская, пер. Красноармейский, 9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транспортной системы Старотитаровского сельского поселения, повышение уровня безопасности дорожного движения.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о автомобильных дорог общего пользования муниципального значения 139,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10 %;</w:t>
            </w:r>
          </w:p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аспортизации и инвентаризации автомобильных дорог местного знач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сроков и объёмов необходимой реконструкции или нового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плексное строительство автомобильных дорог и троту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, ремонт, содержание автомобильных дорог местного значения и искусственных сооружений на них, включая проектно-изыскатель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мещение дорожных знаков и указателей на улицах населё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орудование остановочных площадок и установка павильонов для общественного транспорта;</w:t>
            </w:r>
          </w:p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раструктуры автосервиса.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Срок реализации Программы 2018 год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ind w:hanging="34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Western1"/>
              <w:spacing w:before="0" w:after="119"/>
              <w:ind w:hanging="0"/>
              <w:rPr/>
            </w:pPr>
            <w:r>
              <w:rPr>
                <w:sz w:val="28"/>
                <w:szCs w:val="28"/>
              </w:rPr>
              <w:t>Прогнозный общий объем финансирования Программы на 2018 год составляет 100,0 тыс. руб. за счет средств бюджета Старотитаровского сельского поселения Темрюкского района и иных поступлений.</w:t>
            </w:r>
          </w:p>
        </w:tc>
      </w:tr>
    </w:tbl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Транспортная инфраструктура – </w:t>
      </w:r>
      <w:hyperlink r:id="rId2">
        <w:r>
          <w:rPr>
            <w:rStyle w:val="InternetLink"/>
            <w:sz w:val="28"/>
            <w:szCs w:val="28"/>
          </w:rPr>
          <w:t>система</w:t>
        </w:r>
      </w:hyperlink>
      <w:r>
        <w:rPr>
          <w:sz w:val="28"/>
          <w:szCs w:val="28"/>
        </w:rPr>
        <w:t xml:space="preserve"> коммуникаций и объектов сельского, внешнего пассажирского и грузового транспорта, включающая улично-дорожную сеть, линии и </w:t>
      </w:r>
      <w:hyperlink r:id="rId3">
        <w:r>
          <w:rPr>
            <w:rStyle w:val="InternetLink"/>
            <w:sz w:val="28"/>
            <w:szCs w:val="28"/>
          </w:rPr>
          <w:t>сооружения</w:t>
        </w:r>
      </w:hyperlink>
      <w:r>
        <w:rPr>
          <w:sz w:val="28"/>
          <w:szCs w:val="28"/>
        </w:rPr>
        <w:t xml:space="preserve"> внеуличного транспорта, объекты обслуживания пассажиров, объекты обработки грузов, объекты постоянного и временного хранения и технического обслуживания транспортных средств. Уровень развития транспорт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сельского поселения.</w:t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нешними автодорогами  на территории Старотитаровского поселения являются: федеральная дорога Новороссийск – Керченский проли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, дороги регионального значения Стрелка - Старотитаровская - Черноморск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й категории, Старотитаровская – Дубовый рыно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. Дороги имеют твердое покрытие, что обеспечивает круглогодичный проезд всех видов автомобильного транспорта. Строительство горно-обогатительного комбината с разработкой месторождений кварцевых и строительных песков на территории поселения окажет влияние на работу существующей автодорожной сети в плане увеличения объемов движения автотранспорта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Старотитаровского транспортного узла проектом предполагается по следующим направлениям: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дение технического уровня существующих дорог федерального и регионального значения в соответствие с расширением автомобильного парка и ростом интенсивности движения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транспортных развязок в двух уровнях в местах примыкания поселковых дорог к автодороге Новороссийск – Керченский пролив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схемы транспортных развязок могут служить резервированием площади для разработки проектов пересечений и примыканий автомобильных дорог Старотитаровского транспортного узла.</w:t>
      </w:r>
    </w:p>
    <w:p>
      <w:pPr>
        <w:pStyle w:val="Western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сельского посел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ети основных сельских дорог лежит пересечение двух главных направлений – юг-север и запад-восток. </w:t>
      </w:r>
    </w:p>
    <w:p>
      <w:pPr>
        <w:pStyle w:val="Style15"/>
        <w:spacing w:before="0" w:after="1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большая часть основных улиц и дорог сельского поселения имеет капитальное и низшее покрытие и находится в неудовлетворительном состоянии. В общем комплексе градостроительных работ большое значение имеют вопросы организации транспортного движения. Вопросы реконструкции улично-дорожной сети неотделимы от общей программы перспективного развития станицы Старотитаровской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полагается развитие улично-дорожной сети станицы, основанное на сохранении существующей сетки улиц, с учетом резко возрастающей автомобилизации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в станице сложилась в виде непрерывной системы, но зачастую без  дифференциации улиц  по их значению, без учета интенсивности транспортного, велосипедного и пешеходного движения, территориально-планировочной организации и характера застройки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развитой социальной инфраструктуро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, организации безопасности движения, создании новых магистралей в перспективных жилых районах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создание единой системы транспорта и улично-дорожной сети в увязке с планировочной структурой населенного пункта и прилегающей к нему территории, обеспечивающей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лично-дорожной сети выделены улицы и дороги следующих категорий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ковые дороги, по которым осуществляется связь населенного пункта с внешними дорогами общей сети. К этой категории относятся: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Красноармейски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Ильич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Новы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ловатого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Ленин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Широ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Ростовс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Залиман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Победы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- главные улицы, обеспечивающие связь жилых территорий  с общественными центрами:  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Верхня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Носов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Ти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Железнодорожна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гол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рыл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Рабо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Юж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Пугаче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Лермон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аза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-   улицы в жилой застройке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, осуществляющие транспортную (без пропуска грузового и общественного транспорта) и пешеходную связь внутри жилых территорий и с главными улицами,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степенные, обеспечивающие связь между основными жилыми улицами;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ые улицы, необходимые для связи с местами приложения труда, учреждениями и предприятиями обслуживания, в том числе, в пределах общественных центров;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дороги, по которым обеспечивается транспортная связь в пределах производственных зон, а также выходы на поселковые и внешние дорог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и и улицы в новых проектируемых жилых районах обозначены условно, без названи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орог и улиц продиктована, в основном, сложившейся застройкой, что и определило ширину в красных линиях 15,0 - 40,0, ширину проезжей части 3,5; 7,0 – 12,0 м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на проектируемой территории в аспекте решения транспортно-пешеходной схемы является чрезвычайно малая ширина существующих улиц в пределах красных линий,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. Отсюда возникло решение одностороннего движения по главным улицам.</w:t>
      </w:r>
    </w:p>
    <w:p>
      <w:pPr>
        <w:pStyle w:val="Western"/>
        <w:ind w:right="170" w:firstLine="709"/>
        <w:jc w:val="both"/>
        <w:rPr/>
      </w:pPr>
      <w:r>
        <w:rPr>
          <w:sz w:val="28"/>
          <w:szCs w:val="28"/>
        </w:rPr>
        <w:t>При реконструкции существующих улиц и дорог предусматривается их благоустройство с устройством усовершенствованного покрытия, локальные мероприятия по совершенствованию геометрии пересечений улиц и дорог в одном уровне, устройство «карманов» для остановки общественного транспорта, а также уширение проезжей части улиц перед перекрестками. Это позволит при сравнительно небольших затратах добиться увеличения пропускной способности на 10-15%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проведении реконструкции улично-дорожной сети необходимо уделить обеспечению удобства и безопасности пешеходного движения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станицы, а также в общественных центрах новых жилых районов выделяется бестранспортная зона, площадь улиц отдаётся под пешеходное движение.       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пешеходно-транспортная категория улиц. К ней относятся улицы: Садовая, Береговая, Коммунистическая, Заводская, Солнечная, пер. Почтовый, пер. Зелёный, пер. Горького, пер. Пушкин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х реконструкция, благоустройство и озеленение, так как по ним осуществляется пешеходная связь жилых массивов с зонами отдыха, общественными центрами, местами приложения труд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служивания населения проектом предусмотрено размещение открытых стоянок для временной парковки легковых автомобилей в жилых районах, производственных зонах, в общественных центрах, в зонах массового отдыха. На стоянках выделяется не менее 2-х процентов мест для автомобилей инвалидов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10% в год)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еходное и велосипедное движение происходит в основном по проезжим частям улиц, в связи с отсутствием пешеходных дорожек (тротуаров), что приводит к возникновению дорожно-транспортных происшествий (ДТП) на улицах населенных пунктов.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узовой транспорт наиболее активно наблюдается между центром станицы Старотитаровской и районами высокоплотной жилой застройки. Максимальные величины корреспонденций грузового транспорта образуются как внутри промышленных секторов поселения, так и на связях между ним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В составе движения грузового транспорта в целом по улицам Старотитаровского сельского поселения преобладают автомобили грузоподъемностью до 2т, а также от 2 до 8 т. Основными улицами по которым происходит движение грузовых транспортных средств в станице Старотитаровской являются ул. Ленина, ул.Садовая, ул.Коммунистическая, пер.Крылова, ул.Железнодорожная, ул.Ростовская, ул.Широка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На территории поселения функционирует муниципальное унитарное предприятие «Ремстройсервис», которое оказывает услуги по сбору и транспортировки твердных коммунальных отходов и жидких бытовых отходов от населения и предприятий. Также в зимний период предприятие занимается расчисткой улиц от снег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Старотитаровского сельского по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обеспечения безопасности является организация единой совокупной системы управления безопасностью на автомобильных дорогах в условиях рыночного хозяйствования с созданием эффективного механизма регулирования транспортной деятельности под надзором федеральных исполнительных органов и органов местного самоуправления, различных общественных объединений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орожно-транспортного травматизма, разработка новых подходов в популяризации правил дорожного движения, обсуждение вопросов усиления взаимодействия между ведомствами в управлении безопасностью дорожного движения, определение первоочередных мер, которые направлены на улучшение ситуации на дорогах, должны стоять на контроле у уполномоченных на то людей, которые способны незамедлительно реагировать на сложившуюся ситуацию на автомобильных дорога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приоритетным задачам социального и экономического развития поселения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оказания медицинской помощи пострадавшим. Вследствие этого планируется снижение социально-экономического и демографического ущерба в результате ДТП и их последствий, что будет способствовать уменьшению темпов убыли населения Старотитаровского сельского поселения и формированию условий для его рос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капитальный ремонт (ремонт) дорог и реконструкция сооружений на ни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функционирования и развития сети автомобильных дорог общего пользования Старотитар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го обслуживания населения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8 год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и инвентаризации автомобильных дорог местного значения,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сроков и объёмов необходимой реконструкции или нового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ое строительство автомобильных дорог и троту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, ремонт, содержание автомобильных дорог местного значения и искусственных сооружений на них, включая проектно-изыскатель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ение дорожных знаков и указателей на улицах населё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становочн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ротуар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10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тие транспортной инфраструктуры 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15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tyle15"/>
        <w:numPr>
          <w:ilvl w:val="0"/>
          <w:numId w:val="5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tyle15"/>
        <w:numPr>
          <w:ilvl w:val="0"/>
          <w:numId w:val="5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tyle15"/>
        <w:numPr>
          <w:ilvl w:val="0"/>
          <w:numId w:val="5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VisitedInternetLink">
    <w:name w:val="FollowedHyperlink"/>
    <w:basedOn w:val="Style13"/>
    <w:rPr>
      <w:color w:val="8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ial.academic.ru/23018/&#1057;&#1080;&#1089;&#1090;&#1077;&#1084;&#1072;" TargetMode="External"/><Relationship Id="rId3" Type="http://schemas.openxmlformats.org/officeDocument/2006/relationships/hyperlink" Target="http://official.academic.ru/23891/&#1057;&#1086;&#1086;&#1088;&#1091;&#1078;&#1077;&#1085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Общий отдел</cp:lastModifiedBy>
  <cp:lastPrinted>2017-12-22T16:11:00Z</cp:lastPrinted>
  <dcterms:modified xsi:type="dcterms:W3CDTF">2017-12-22T13:13:00Z</dcterms:modified>
  <cp:revision>80</cp:revision>
  <dc:subject/>
  <dc:title/>
</cp:coreProperties>
</file>