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Western"/>
        <w:spacing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8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 по финансовым вопросам: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  <w:gridCol w:w="1502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бщего отдела администрации Старотитаров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мрюкского района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7-12-01T06:27:00Z</dcterms:modified>
  <cp:revision>66</cp:revision>
  <dc:subject/>
  <dc:title>Приложение</dc:title>
</cp:coreProperties>
</file>