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ранспортной инфраструктуры Старотитаровского сельского поселения Темрюкского района 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транспортной инфраструктуры Старотитаровского сельского поселения Темрюкского района на 2018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развитие транспортной инфраструктуры Старотитаро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сфальтобетонных покрытий (ямочный ремонт)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firstLine="72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ТП из-за нарушений правил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Я.И.Хвост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0:28:00Z</cp:lastPrinted>
  <dcterms:modified xsi:type="dcterms:W3CDTF">2017-11-30T11:00:00Z</dcterms:modified>
  <cp:revision>55</cp:revision>
  <dc:subject/>
  <dc:title>ПРИЛОЖЕНИЕ № 1</dc:title>
</cp:coreProperties>
</file>