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11.2017 г. № 250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1 «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Центр муниципального зака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Ю.А.Кузьменко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7-11-28T12:37:00Z</dcterms:modified>
  <cp:revision>64</cp:revision>
  <dc:subject/>
  <dc:title>Приложение</dc:title>
</cp:coreProperties>
</file>