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8-2021 год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18-2021 годы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предоставлению муницип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кондиционирования, приобретение кресел в зрительный зал (балкон),  приобретение звукоусилитель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лата, ком.услуги, канц.товары, хоз товары, приобретение основных средств, проч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6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93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1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, поэтапное повышение заработной пла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              Я.И.Хвости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</w:rPr>
        <w:t xml:space="preserve">Темрюкского района                      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shmony</cp:lastModifiedBy>
  <dcterms:modified xsi:type="dcterms:W3CDTF">2018-02-07T11:47:00Z</dcterms:modified>
  <cp:revision>10</cp:revision>
  <dc:subject/>
  <dc:title/>
</cp:coreProperties>
</file>