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-2021 годы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-2021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 на 2018-2021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7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8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8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81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7" w:right="6" w:firstLine="913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360" w:before="0" w:after="0"/>
        <w:ind w:right="6" w:hanging="0"/>
        <w:jc w:val="both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24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3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24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24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24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24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hd w:fill="FFFFFF" w:val="clear"/>
        <w:spacing w:lineRule="auto" w:line="24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3.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9" w:right="10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9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240" w:before="0" w:after="0"/>
        <w:ind w:left="24" w:firstLine="1435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240" w:before="0" w:after="0"/>
        <w:ind w:left="24" w:firstLine="1435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240" w:before="0" w:after="0"/>
        <w:ind w:left="1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беспечение культурного обмена;</w:t>
      </w:r>
    </w:p>
    <w:p>
      <w:pPr>
        <w:pStyle w:val="Normal"/>
        <w:shd w:fill="FFFFFF" w:val="clear"/>
        <w:spacing w:lineRule="auto" w:line="240" w:before="0" w:after="0"/>
        <w:ind w:left="19"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240" w:before="0" w:after="0"/>
        <w:ind w:left="5" w:firstLine="1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240" w:before="0" w:after="0"/>
        <w:ind w:left="14" w:firstLine="144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-2021 годы. 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ПЕРЕЧЕНЬ МЕРОПРИЯТИЙ МУНИЦИПАЛЬНОЙ ПОД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МЕТОДИКА ОЦЕНКИ ЭФФЕКТИВНОСТИ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839"/>
        <w:jc w:val="both"/>
        <w:rPr/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ы (достижения ожидаемых непосредственных результатов их реализации)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предусматривает возможность проведение оценки ее эффективности не реже 1 раза в год.</w:t>
      </w:r>
    </w:p>
    <w:p>
      <w:pPr>
        <w:pStyle w:val="Normal"/>
        <w:autoSpaceDE w:val="false"/>
        <w:spacing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ИНДИКАТОР ЦЕЛЕЙ МУНИЦИПАЛЬНОЙ  ПОДПРОГРАММЫ И КРИТЕРИИ ВЫПОЛНЕНИЯ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right="120" w:firstLine="92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w w:val="83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ведение фестивалей, конкурсов смотров самодея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художественного творчества, организация и проведение творческих мероприятий, праздников, развитие центров народного творчества для развития талантов и творческого потенциала жителей станицы и достижения разнообразия в развитии видов, жанров, направлений искусства Старотитар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увеличение количества  творческих коллективов, выявление талантливой молодежи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5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активное использование историко-культурного наслед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бесперебойная работа всех систем обеспечения деятельности учреждений куль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организация участия в выездных мероприятиях (фестивалях-конкурсах)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МЕХАНИЗМ РЕАЛИЗАЦИИ МУНИЦИПАЛЬНОЙ  ПОД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shmony</cp:lastModifiedBy>
  <cp:lastPrinted>2014-12-12T12:04:00Z</cp:lastPrinted>
  <dcterms:modified xsi:type="dcterms:W3CDTF">2018-02-07T11:54:00Z</dcterms:modified>
  <cp:revision>86</cp:revision>
  <dc:subject/>
  <dc:title>ПРИЛОЖЕНИЕ</dc:title>
</cp:coreProperties>
</file>