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8-2021 годы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33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 за воду, свет, газ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5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, обслуживание пожарной сигнализации, расчет пожарного риска, ремонт фасада, ремонт крыльца сельской библиотеки, проект документации по газу и газификация сельской библиоте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8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, прохождение мед.осмотра, обучение, установка  программного обеспечения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.товаров,  канцтоваров, твердого топли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ФУ, ламинатора, сплит-системы, ноутбу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2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02-06T11:45:00Z</dcterms:modified>
  <cp:revision>24</cp:revision>
  <dc:subject/>
  <dc:title/>
</cp:coreProperties>
</file>