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0" w:name="sub_100"/>
      <w:r>
        <w:rPr>
          <w:bCs/>
          <w:sz w:val="28"/>
          <w:szCs w:val="28"/>
        </w:rPr>
        <w:t>Приложение</w:t>
      </w:r>
      <w:bookmarkEnd w:id="0"/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___</w:t>
      </w:r>
      <w:r>
        <w:rPr>
          <w:bCs/>
          <w:i/>
          <w:sz w:val="28"/>
          <w:szCs w:val="28"/>
          <w:u w:val="single"/>
        </w:rPr>
        <w:t>19.10.2017 г.</w:t>
      </w:r>
      <w:r>
        <w:rPr>
          <w:bCs/>
          <w:sz w:val="28"/>
          <w:szCs w:val="28"/>
        </w:rPr>
        <w:t>_ № _</w:t>
      </w:r>
      <w:r>
        <w:rPr>
          <w:bCs/>
          <w:i/>
          <w:sz w:val="28"/>
          <w:szCs w:val="28"/>
          <w:u w:val="single"/>
        </w:rPr>
        <w:t>211</w:t>
      </w:r>
      <w:r>
        <w:rPr>
          <w:bCs/>
          <w:sz w:val="28"/>
          <w:szCs w:val="28"/>
        </w:rPr>
        <w:t>_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функций муниципальных казенных учреждений» </w:t>
      </w:r>
      <w:r>
        <w:rPr>
          <w:b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Style18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Обеспечение функций муниципальных казенных учреждений» </w:t>
      </w:r>
      <w:r>
        <w:rPr>
          <w:b/>
          <w:bCs/>
          <w:sz w:val="28"/>
          <w:szCs w:val="28"/>
        </w:rPr>
        <w:t>в Старотитаровском сельском поселении Темрюкского района на 2018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6113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муниципальной Программы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й программы «</w:t>
            </w:r>
            <w:r>
              <w:rPr>
                <w:sz w:val="28"/>
                <w:szCs w:val="28"/>
              </w:rPr>
              <w:t xml:space="preserve">Обеспечение функций муниципальных казенных учреждений» </w:t>
            </w:r>
            <w:r>
              <w:rPr>
                <w:bCs/>
                <w:sz w:val="28"/>
                <w:szCs w:val="28"/>
              </w:rPr>
              <w:t>в Старотитаровском сельском поселении Темрюкского района на 2018 го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алее - </w:t>
            </w:r>
            <w:r>
              <w:rPr>
                <w:bCs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Финансовый отдел администрации Старотитаровского сельского поселения Темрюк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КУ «Старотитаровская ЦБ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иректор МКУ «Центр муниципального заказ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иректор МКУ «Производственно-эксплуатационный цент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; МКУ Старотитаровская ЦБ»; МКУ «Центр муниципального зака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роизводственно-эксплуатационный цент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color w:val="000000"/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</w:t>
            </w:r>
            <w:r>
              <w:rPr>
                <w:sz w:val="28"/>
                <w:szCs w:val="28"/>
              </w:rPr>
              <w:t>Культурно-социальный центр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выполнения мероприятий в сфере закупок товаров, работ и услуг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повышение эффективности оказания  услуг казенными учреждения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ведения бухгалтерского учета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хозяйственного обслуживания администрации Старотитаровского сельского поселения Темрюкского района </w:t>
            </w:r>
            <w:r>
              <w:rPr>
                <w:bCs/>
                <w:sz w:val="28"/>
                <w:szCs w:val="28"/>
              </w:rPr>
              <w:t>»;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Подпрограмма </w:t>
            </w:r>
            <w:r>
              <w:rPr>
                <w:sz w:val="28"/>
                <w:szCs w:val="28"/>
              </w:rPr>
              <w:t>«Обеспечение осуществления закупок товаров, работ и услуг для   муниципальных нужд»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rStyle w:val="Style16"/>
                <w:b w:val="false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 8483,5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Default"/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 xml:space="preserve">-Повышение качества выполняемых функций казенными учреждениям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содержания и обслуживания здания администрации Старотитаровского сельского поселения Темрюкского район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личение количества предоставляемых услуг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личение количества заключенных муниципальных контрак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зм реализации муниципальной Программы и контроль за ее исполнением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24" w:firstLine="6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ффективное муниципальное управление не может быть осуществлено без тесного взаимодействия с муниципальными казенными учреждениями.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color w:val="000000"/>
          <w:sz w:val="28"/>
          <w:szCs w:val="28"/>
        </w:rPr>
        <w:t>Бухгалтерский учет в Старотитаровском сельском поселении Темрюкского района осуществляет муниципальное казенное учреждение «Старотитаро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дание администрации является собственностью Старотитаровского  сельского поселения Темрюкского района. Содержание здания администрации осуществляется</w:t>
      </w:r>
      <w:r>
        <w:rPr>
          <w:color w:val="000000"/>
          <w:sz w:val="28"/>
          <w:szCs w:val="28"/>
        </w:rPr>
        <w:t xml:space="preserve"> муниципальным казенным учреждением «Производственно-эксплуатационный центр».</w:t>
      </w:r>
      <w:r>
        <w:rPr>
          <w:sz w:val="28"/>
          <w:szCs w:val="28"/>
        </w:rPr>
        <w:t xml:space="preserve">  Расходы по содержанию здания администрации направляются на заработную плату и начисления на оплату труда, а также на приобретение хозяйственных материалов и ГСМ. </w:t>
      </w:r>
    </w:p>
    <w:p>
      <w:pPr>
        <w:pStyle w:val="Normal"/>
        <w:shd w:fill="FFFFFF" w:val="clear"/>
        <w:ind w:left="19" w:right="5" w:firstLine="68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ункции по осуществлению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, а также для бесперебойного выполнения всех полномочий возложенных на поселение, выполняет муниципальное казенное учреждение «Муниципальный заказ»</w:t>
      </w:r>
      <w:r>
        <w:rPr>
          <w:sz w:val="28"/>
          <w:szCs w:val="28"/>
        </w:rPr>
        <w:t xml:space="preserve"> Старотитаровского 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ая муниципальная программа должна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: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, МБУ «</w:t>
      </w:r>
      <w:r>
        <w:rPr>
          <w:sz w:val="28"/>
          <w:szCs w:val="28"/>
        </w:rPr>
        <w:t>Культурно-социальный центр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выполнения мероприятий в сфере закупок товаров, работ и услу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 xml:space="preserve">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вышение эффективности оказания  услуг казенными учреждения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/>
      </w:pPr>
      <w:r>
        <w:rPr>
          <w:sz w:val="28"/>
          <w:szCs w:val="28"/>
        </w:rPr>
        <w:t>Срок реализации муниципальной программы - 2018 год.</w:t>
      </w:r>
    </w:p>
    <w:p>
      <w:pPr>
        <w:pStyle w:val="Style18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rFonts w:cs="Times New Roman"/>
            <w:b/>
            <w:b/>
            <w:bCs/>
            <w:color w:val="000000"/>
            <w:sz w:val="28"/>
            <w:szCs w:val="28"/>
          </w:rPr>
          <w:t> </w:t>
        </w:r>
      </w:hyperlink>
      <w:r>
        <w:rPr>
          <w:sz w:val="28"/>
          <w:szCs w:val="28"/>
        </w:rPr>
        <w:t>2 к программе.</w:t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Обеспечение ведения бухгалтерского учета» (приложение № 3). Подпрограмма направлена на повышение эффективности и качества выполняемых МКУ «Старотитаровская ЦБ» функций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хозяйственного обслуживания администрации Старотитаровского сельского поселения Темрюкского района» (приложение № 4). Подпрограмма направлена на повышения качества содержания и обслуживания здания администрации Старотитаро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«Обеспечение осуществления закупок товаров, работ и услуг для   муниципальных нужд» (приложение № 5). Подпрограмма направлена на 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вышение эффективности и качества выполняемых МКУ «Центр муниципального заказа» функц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3" w:name="sub_1052"/>
      <w:bookmarkEnd w:id="3"/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местного бюджета в размере 8483,5 тыс. руб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/>
        <w:tc>
          <w:tcPr>
            <w:tcW w:w="5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,3</w:t>
            </w:r>
          </w:p>
        </w:tc>
      </w:tr>
      <w:tr>
        <w:trPr>
          <w:trHeight w:val="69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хозяйственного обслуживания администрации Старотитаровского сельского поселения Темрюк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,6</w:t>
            </w:r>
          </w:p>
        </w:tc>
      </w:tr>
      <w:tr>
        <w:trPr>
          <w:trHeight w:val="6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уществления закупок товаров, работ и услуг для   муниципальных нуж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6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3,5</w:t>
            </w:r>
          </w:p>
        </w:tc>
      </w:tr>
    </w:tbl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39"/>
        <w:jc w:val="both"/>
        <w:rPr/>
      </w:pPr>
      <w:bookmarkStart w:id="4" w:name="sub_105"/>
      <w:bookmarkEnd w:id="4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sub_105"/>
      <w:bookmarkStart w:id="6" w:name="sub_105"/>
      <w:bookmarkEnd w:id="6"/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szCs w:val="28"/>
        </w:rPr>
        <w:t>ИНДИКАТОР ЦЕЛЕЙ МУНИЦИПАЛЬНОЙ ПРОГРАММЫ И КРИТЕРИИ ВЫПОЛНЕНИЯ ПРОГРАММЫ</w:t>
      </w:r>
    </w:p>
    <w:p>
      <w:pPr>
        <w:pStyle w:val="Style18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служиваем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ов предоставления форм бюджетной отчетности по всем обслуживаемым учрежде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содержания и обслуживания здания администрации Старотитаро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предоставляем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заключенных муниципальных контрактов.</w:t>
      </w:r>
    </w:p>
    <w:p>
      <w:pPr>
        <w:pStyle w:val="Style18"/>
        <w:spacing w:before="0" w:after="0"/>
        <w:ind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18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Т.И. Опарин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text">
    <w:name w:val="Body text_"/>
    <w:basedOn w:val="Style14"/>
    <w:qFormat/>
    <w:rPr>
      <w:sz w:val="26"/>
      <w:szCs w:val="26"/>
      <w:lang w:bidi="ar-SA"/>
    </w:rPr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Общий отдел</cp:lastModifiedBy>
  <cp:lastPrinted>2017-10-25T15:57:00Z</cp:lastPrinted>
  <dcterms:modified xsi:type="dcterms:W3CDTF">2017-10-25T13:02:00Z</dcterms:modified>
  <cp:revision>67</cp:revision>
  <dc:subject/>
  <dc:title>Приложение</dc:title>
</cp:coreProperties>
</file>