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 на 2018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Старотитаровском сельском поселении Темрюкского района н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Старотитаровском сельском поселении Темрюкского района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0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обслуживаемых электрозащитных установок;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8"/>
                <w:szCs w:val="28"/>
              </w:rPr>
              <w:t>-Обслуживание Мемориала боевой славы (вечный огонь) в Старотитаровском сельском поселении Темрюкского района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                427,6 тыс. 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 для капитального строительства инженерной инфраструктуры, такой как газификация, водоснабжение, водоотведение  в Старотитаро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708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Старотитаро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spacing w:before="0" w:after="0"/>
        <w:ind w:firstLine="851"/>
        <w:contextualSpacing/>
        <w:rPr>
          <w:color w:val="000000"/>
        </w:rPr>
      </w:pPr>
      <w:r>
        <w:rPr/>
        <w:t xml:space="preserve">- </w:t>
      </w:r>
      <w:r>
        <w:rPr>
          <w:color w:val="000000"/>
        </w:rPr>
        <w:t>эффективное использование энергетических ресурсов Старотитаро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электрозащитных установ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rPr>
          <w:color w:val="000000"/>
        </w:rPr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27,6 тыс. ру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и коммунальное обслуживание Мемориала боевой славы (вечный огонь) в Старотитаровском сельском поселении Темрюкского район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разработанных проектов капитального 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электрозащитных устан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техническое состояние Мемориала Боевой славы (вечный ого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Старотитаровского сельского поселения Темрюкского района В.Г.Васил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В.Г. Василенко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Общий отдел</cp:lastModifiedBy>
  <cp:lastPrinted>2017-10-25T09:40:00Z</cp:lastPrinted>
  <dcterms:modified xsi:type="dcterms:W3CDTF">2017-10-25T06:41:00Z</dcterms:modified>
  <cp:revision>91</cp:revision>
  <dc:subject/>
  <dc:title>                                                                                 УТВЕРЖДЕНА                                                                                           </dc:title>
</cp:coreProperties>
</file>