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8 год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держка коммунального хозяйства» в Старотитаровском сельском поселении Темрюкского района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8 год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</w:tc>
      </w:tr>
      <w:tr>
        <w:trPr>
          <w:trHeight w:val="10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хническое и коммунальное обслуживание Мемориала боевой славы (вечный огонь) в Старотитаро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услуги по транспортировке г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7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Я.И.Хвост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В.Г. Василенко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7-10-02T06:27:00Z</dcterms:modified>
  <cp:revision>51</cp:revision>
  <dc:subject/>
  <dc:title>ПРИЛОЖЕНИЕ № 1</dc:title>
</cp:coreProperties>
</file>