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bookmarkStart w:id="0" w:name="sub_990"/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Поддержка коммунального хозяйств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8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и Темрюкского района на 2018 год</w:t>
      </w:r>
    </w:p>
    <w:p>
      <w:pPr>
        <w:pStyle w:val="ConsPlusNormal"/>
        <w:widowControl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left="540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коммунального хозяйств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таротитаровском сельском поселении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 на 2018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972"/>
        <w:gridCol w:w="1418"/>
        <w:gridCol w:w="2551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1. </w:t>
            </w:r>
          </w:p>
        </w:tc>
        <w:tc>
          <w:tcPr>
            <w:tcW w:w="8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 «Поддержка коммунального хозяйств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Старотитаровском сельском поселени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рюкского района на 2018 год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Количество разработанных проектов капиталь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личество обслуживаемых электрозащитных установок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Обслуживание Мемориала боевой славы (вечный огонь) в Старотитаровском сельском поселении Темрюк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Я.И.Хвост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В.Г. Василенк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End w:id="0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30T14:57:00Z</cp:lastPrinted>
  <dcterms:modified xsi:type="dcterms:W3CDTF">2017-09-28T08:30:00Z</dcterms:modified>
  <cp:revision>40</cp:revision>
  <dc:subject/>
  <dc:title>ПРИЛОЖЕНИЕ № 1</dc:title>
</cp:coreProperties>
</file>