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>«Обеспечение безопасности населения 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рюкского района на 2018 го</w:t>
      </w:r>
      <w:r>
        <w:rPr>
          <w:b/>
          <w:sz w:val="28"/>
          <w:szCs w:val="28"/>
        </w:rPr>
        <w:t>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экономической безопасности  Старотитаровского сельского поселения Темрюкского района, создание условий для 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м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среди несовершеннолетних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иобретение системы видеонаблюдения для оснащения объектов с повышенным скопление людей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122,0 тыс.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истекший период выстроена система профилактической работы с подростками асоциального поведения, разработан единый подход в решении вопросов предупреждения преступности и иных правонарушений, налажено взаимодействие органов и учреждений профилактики по выявлению беспризорных безнадзорных детей, оказанию им необходимой социальной и медицинской помощи, организации и проведению профилактических мероприятий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высоким удельный вес преступлений, совершенных в состоянии алкогольного опьянен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муниципальном образовании усиливает незаконная миграция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отсутствие решительных мер противодействия преступности может вызвать осложнение криминогенной обстановки в поселени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цели подпрограммы -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щита жизни и здоровья граждан, их прав и свобод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оприятий по охране общественного порядка и обеспечению общественной безопасности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экономической безопасности и создание условий для интенсивного экономического развития район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ков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противодействия терроризму, проявлениям политического, этнического и религиозного экстремизма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еализации государственной миграционной политики в части совершенствования контроля за пребыванием, проживанием иностранных граждан и лиц без гражданства и осуществлением ими трудовой деятельности на территории муниципального образования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равоохранительных органов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роли органов исполнительной власти Старотитаровского сельского поселения Темрюкского района в  охране правопорядка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репление доверия общества к органам власти и правоохранительным органам.</w:t>
      </w:r>
    </w:p>
    <w:p>
      <w:pPr>
        <w:pStyle w:val="ConsPlusNormal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е обеспечение средствами связи, транспорта, имущества, оборудования помещения с установкой технических средств, применение мер поощрения к гражданам за участие в охране общественного порядка, для осуществления деятельности народных дружин.</w:t>
      </w:r>
    </w:p>
    <w:p>
      <w:pPr>
        <w:pStyle w:val="14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ссчитана на реализацию в период 2018 г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мероприятий по укрепление правопорядка и усиление борьбы с преступностью в Старотитаровском сельском поселении Темрюкского район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122.0 тыс. 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Укрепление правопорядка, профилактика правонарушений, усиление борьбы с преступностью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нижение уровня преступности среди несовершеннолетних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приобретение системы видеонаблюдения для оснащения объектов с повышенным скопление люд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3"/>
        </w:numPr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ConsPlusNormal"/>
        <w:widowControl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ализацией подпрограммы осуществляет администрация Старотитаровского сельского поселения Темрюкского района. 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1">
      <w:start w:val="6"/>
      <w:numFmt w:val="decimal"/>
      <w:lvlText w:val="%2.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tarSymbol;Times New Roman"/>
      <w:sz w:val="18"/>
      <w:szCs w:val="18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Пользователь</cp:lastModifiedBy>
  <cp:lastPrinted>2014-10-09T22:33:00Z</cp:lastPrinted>
  <dcterms:modified xsi:type="dcterms:W3CDTF">2017-10-02T06:29:00Z</dcterms:modified>
  <cp:revision>94</cp:revision>
  <dc:subject/>
  <dc:title>                                                                                 УТВЕРЖДЕНА                                                                                           </dc:title>
</cp:coreProperties>
</file>