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</w:t>
      </w:r>
      <w:r>
        <w:rPr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right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</w:t>
      </w: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>
          <w:spacing w:val="-12"/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 в Старотитаровском сельском поселении Темрюкского района» на 2018 год</w:t>
      </w:r>
    </w:p>
    <w:p>
      <w:pPr>
        <w:pStyle w:val="Normal"/>
        <w:jc w:val="right"/>
        <w:rPr>
          <w:b/>
          <w:b/>
          <w:spacing w:val="-12"/>
          <w:sz w:val="28"/>
          <w:szCs w:val="28"/>
        </w:rPr>
      </w:pPr>
      <w:r>
        <w:rPr>
          <w:b/>
          <w:spacing w:val="-12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8 год муниципальной программы «Обеспечение безопасности населения в Старотитаро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» на 2018 год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од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Normal"/>
        <w:widowControl/>
        <w:numPr>
          <w:ilvl w:val="0"/>
          <w:numId w:val="3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катор целей подпрограммы и критерии выполнения под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одпрограммы и контроль за ее исполнением.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щита населения и территорий Старотитаровского сельского поселения Темрюкского района от чрезвычайных ситуаций» на 2018 год муниципальной программы «Обеспечение безопасности населения в Старотитаровском сельском поселении Темрюкского района» на 2018 год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администрации Старотитаровского сельского поселения Темрюкского района; директор МКУ «Старотитаровская ЦБ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меньшение количества рисков возникновения и смягчение последствий чрезвычайных ситуац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нижение числа травмированных и погибших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кращение материальных потер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необходимых условий для обеспечения  ЧС, защиты жизни и здоровья гражда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звитие инфраструктуры по предотвращению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борудованием и совершенствование защиты объектов социальной сферы от чрезвычайных и техногенных ситуаци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икатор целей подпрограммы  и критерии выполнения          подпрограммы                   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борудованием и совершенствование защиты объектов социальной сферы от чрезвычайных и техногенных ситуаци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од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0,0 тыс. 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одпрограммы и контроль за ее исполнение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сильные ветры, снегопады, засух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огенные чрезвычайные ситуации могут возникнуть от деятельности АЗС и магистрального газового трубопровода высокого давления.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с 2009 года по 2017 год на территории поселения чрезвычайных ситуаций (техногенных и природных) не было, были чрезвычайные ситуации в результате подтопления за счет ливневых вод, обледен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аварийно-спасательных работ при происшествиях и возникновении чрезвычайных ситуаций в Старотитаровском сельском поселении Темрюкского района будет использоваться аварийно-спасательная группа района, функционирующая за счет бюджета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муниципальной под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Цел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уменьшение количества рисков возникновения и смягчение последствий чрезвычайных ситуаций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нижение числа травмированных и погибших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сокращение материальных потерь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оздание необходимых условий для обеспечения ЧС, защиты жизни и здоровья граждан;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>Задачи подпрограммы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развитие инфраструктуры ЧС, создание системы ее оснащения и оптимизации управл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14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14"/>
        <w:spacing w:lineRule="auto" w:line="360" w:before="0" w:after="0"/>
        <w:ind w:firstLine="708"/>
        <w:rPr>
          <w:color w:val="000000"/>
        </w:rPr>
      </w:pPr>
      <w:r>
        <w:rPr>
          <w:color w:val="000000"/>
        </w:rPr>
        <w:t xml:space="preserve">Срок реализации подпрограммы - 2018 год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муниципальной  под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дпрограмма направлена на развитие инфраструктуры по предотвращению ЧС, создание системы ее оснащения и оптимизации управления; обеспечение оборудованием и совершенствование защиты объектов социальной сферы от чрезвычайных и техноген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одпрограм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составляет 20.0 тыс. рублей из средств ме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  <w:gridCol w:w="2429"/>
      </w:tblGrid>
      <w:tr>
        <w:trPr>
          <w:trHeight w:val="1114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.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Защита населения и территорий от чрезвычайных ситу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,0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uppressAutoHyphens w:val="true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.Индикатор целей подпрограммы и критерии выполнения под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одпрограммы, являются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оборудованием и совершенствование защиты объектов социальной сферы от чрезвычайных и техногенн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сходных обязательств в полном объеме.</w:t>
      </w:r>
    </w:p>
    <w:p>
      <w:pPr>
        <w:pStyle w:val="ConsPlusNormal"/>
        <w:widowControl/>
        <w:suppressAutoHyphens w:val="true"/>
        <w:ind w:left="54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 за ее исполнение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Bodytext1"/>
        <w:shd w:fill="auto" w:val="clear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еханизм реализации подпрограммы - исполнение всех программных мероприятий разработанных в соответствии с поставленными задача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од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реализацией подпрограммы осуществляет администрация  Старотитаровского сельского поселения Темрюкского района.</w:t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месячно предоставляет отчет о ходе выполнения мероприятий подпрограммы.</w:t>
      </w:r>
    </w:p>
    <w:p>
      <w:pPr>
        <w:pStyle w:val="Style21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1"/>
        <w:spacing w:before="0" w:after="0"/>
        <w:rPr/>
      </w:pPr>
      <w:r>
        <w:rPr>
          <w:sz w:val="28"/>
          <w:szCs w:val="28"/>
        </w:rPr>
        <w:t xml:space="preserve">сельского поселения Темрюкского района </w:t>
      </w:r>
      <w:r>
        <w:rPr/>
        <w:t xml:space="preserve">                                            </w:t>
      </w:r>
      <w:r>
        <w:rPr>
          <w:sz w:val="28"/>
          <w:szCs w:val="28"/>
        </w:rPr>
        <w:t>В.Г. Васил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Style2"/>
    <w:basedOn w:val="Normal"/>
    <w:qFormat/>
    <w:pPr>
      <w:spacing w:lineRule="exact" w:line="288"/>
      <w:ind w:firstLine="2616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sz w:val="26"/>
      <w:szCs w:val="26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Общий отдел</cp:lastModifiedBy>
  <cp:lastPrinted>2017-10-24T13:40:00Z</cp:lastPrinted>
  <dcterms:modified xsi:type="dcterms:W3CDTF">2017-10-24T10:41:00Z</dcterms:modified>
  <cp:revision>96</cp:revision>
  <dc:subject/>
  <dc:title>                                                                                 УТВЕРЖДЕНА                                                                                           </dc:title>
</cp:coreProperties>
</file>