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«Обеспечение безопасност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населения в Старотитаровском сельском 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и Темрюкского района» на 2018 год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Обеспечение первичных мер пожарной безопасности в Старотитаровском сельском поселении Темрюкского района</w:t>
      </w:r>
      <w:r>
        <w:rPr>
          <w:b/>
          <w:sz w:val="28"/>
          <w:szCs w:val="28"/>
        </w:rPr>
        <w:t>» на 2018 год 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12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</w:rPr>
        <w:t>Обеспечение первичных мер пожарной безопасности в Старотитаровском сельском поселении Темрюкского района</w:t>
      </w:r>
      <w:r>
        <w:rPr>
          <w:b/>
          <w:sz w:val="28"/>
          <w:szCs w:val="28"/>
        </w:rPr>
        <w:t>» на 2018 год муниципальной программы «</w:t>
      </w:r>
      <w:r>
        <w:rPr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 w:val="28"/>
          <w:szCs w:val="28"/>
        </w:rPr>
        <w:t>» на 2018 год</w:t>
      </w:r>
    </w:p>
    <w:p>
      <w:pPr>
        <w:pStyle w:val="Normal"/>
        <w:widowControl/>
        <w:autoSpaceDE w:val="true"/>
        <w:ind w:left="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директор МКУ «Старотитаровская ЦБ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нижение сопутствующих потерь при тушении пожар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оснащение первичными средствами пожаротуш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ремонт и модернизация пожарных гидрантов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ожаров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-проведение страхования добровольной пожарной дружины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ремонт и модернизация пожарных гидрантов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ащение первичными средствами пожаротушения и противопожарным инвентарем.</w:t>
            </w:r>
          </w:p>
        </w:tc>
      </w:tr>
      <w:tr>
        <w:trPr>
          <w:trHeight w:val="75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финансирования за счет средств местного бюджета составляет                     93 тыс.руб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ая Программа разработана во исполнении Федерального закона от 6 октября 2003 года N 131-ФЗ "Об общих принципах организации местного самоуправления в Российской Федерации", Федерального закона от 21 декабря 1994 года N 69-ФЗ "О пожарной безопасности", Законом Краснодарского края от 31 марта 2000 года N 250-КЗ "О пожарной безопасности в Краснодарском крае" в целях обеспечения на территории Старотитаровского сельского поселения Темрюкского района мер первичной пожарн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смотря на относительную стабилизацию обстановки с пожарами и последствиями от них на территории Старотитаровского сельского поселения Темрюкского района, состояние пожарной безопасности вызывает опас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должает нарастать износ основных фондов, снижается надежность работы систем жизнеобеспечения. Негативно влияет на состояние пожарной безопасности социально-экономическая ситуация в сельскохозяйственных предприятиях посе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преодоления негативных тенденций в деле организации борьбы с пожарами необходимы целенаправленные скоординированные действия органов местного самоуправления Старотитаровского сельского поселения Темрюкского района, объединений, предприятий и организаций  поселения. Постоянное увеличение в местном бюджете финансирования мероприятий по обеспечению первичных мер пожарной безопасности населённых пунктов происходит за счёт внедрения в строительство отделку легкогорючих, токсичных полимерных материалов. Основными причинами гибели людей являются позднее обнаружение пожара, несвоевременное оповещение о возникновении, отравление продуктам гор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тушения пожаров свидетельствует, что косвенный ущерб от пожаров в несколько раз превышает непосредственный ущерб от самих пожа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этой связи, возникает необходимость в совершенствовании системы обеспечения первичных мер пожарной безопасности на объектах муниципальной собствен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целью преодоления негативных тенденций в организации борьбы с пожарами необходимы целенаправленные, скоординированные действия служб администрации Старотитаровского сельского поселения Темрюкского района, а также предприятий, организаций, общественных объединений и граждан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br/>
        <w:t xml:space="preserve"> </w:t>
      </w:r>
      <w:r>
        <w:rPr>
          <w:b/>
          <w:sz w:val="28"/>
          <w:szCs w:val="28"/>
        </w:rPr>
        <w:t>2. 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Цель подпрограммы - 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 Для ее достижения необходимо решение следующих основных задач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вершенствование в поселении противопожарной пропаган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едупреждение пож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нижение сопутствующих потерь при тушении пожаро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нащение первичными средствами пожаротуш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емонт и модернизация пожарных гидран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, задачи и характеризующие целевые показатели муниципальной программы приводятся в </w:t>
      </w:r>
      <w:hyperlink w:anchor="sub_1200">
        <w:r>
          <w:rPr>
            <w:rStyle w:val="InternetLink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>1</w:t>
      </w:r>
      <w:r>
        <w:rPr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роки реализации подпрограммы – 2018 го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рганизацию и реализацию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тыс. руб.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097"/>
        <w:gridCol w:w="2683"/>
      </w:tblGrid>
      <w:tr>
        <w:trPr>
          <w:trHeight w:val="83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>
          <w:trHeight w:val="115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первичных мер пожарной безопасности в Старотитаровском сельском поселении Темрюкского райо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ериями, которыми прямо или опосредовано, оценивается выполнение подпрограммы, являютс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жение количества пожа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проведение страхования добровольной пожарной дружи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ремонт и модернизация пожарных гидрант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снащение первичными средствами пожаротушения и противопожарным инвентарем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ыполнение расходных обязательств в полном объеме.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од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заместитель главы Старотитаровского сельского поселения Темрюкского района В.Г.Василенко.</w:t>
      </w:r>
    </w:p>
    <w:p>
      <w:pPr>
        <w:pStyle w:val="Style21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В.Г. 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09:00Z</dcterms:created>
  <dc:creator>1</dc:creator>
  <dc:description/>
  <cp:keywords/>
  <dc:language>en-US</dc:language>
  <cp:lastModifiedBy>Пользователь</cp:lastModifiedBy>
  <cp:lastPrinted>2016-10-13T13:37:00Z</cp:lastPrinted>
  <dcterms:modified xsi:type="dcterms:W3CDTF">2017-10-02T06:05:00Z</dcterms:modified>
  <cp:revision>100</cp:revision>
  <dc:subject/>
  <dc:title>                                                                                 УТВЕРЖДЕНА                                                                                           </dc:title>
</cp:coreProperties>
</file>