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04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 «Защита населения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й Старотитаровского се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чрезвычайных ситуаций» на 2018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населения 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18 год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Защита населения и территорий Старотитаровского сельского поселения Темрюкского района от чрезвычайных ситуаций» на 2018 год муниципальной программы «Обеспечение безопасности населения в Старотитаровском сельском поселении Темрюкского района» на 2018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2160"/>
        <w:gridCol w:w="2520"/>
      </w:tblGrid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648" w:right="280" w:firstLine="648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  <w:br/>
              <w:t xml:space="preserve">       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Защита населения и территорий Старотитаровского сельского поселения Темрюкского района от чрезвычайных ситуаций» на 2018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Обеспечение оборудованием и совершенствование защиты объектов социальной сферы от чрезвычайных и техногенных ситу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таротитаровского сельского</w:t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Я.И. Хвостик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В.Г. Васил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Абрамова Виктория Викторовна</dc:creator>
  <dc:description/>
  <cp:keywords/>
  <dc:language>en-US</dc:language>
  <cp:lastModifiedBy>Пользователь</cp:lastModifiedBy>
  <cp:lastPrinted>2014-09-23T11:36:00Z</cp:lastPrinted>
  <dcterms:modified xsi:type="dcterms:W3CDTF">2017-10-02T05:47:00Z</dcterms:modified>
  <cp:revision>44</cp:revision>
  <dc:subject/>
  <dc:title>ПРИЛОЖЕНИЕ № 1</dc:title>
</cp:coreProperties>
</file>