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Normal"/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160"/>
        <w:gridCol w:w="1800"/>
        <w:gridCol w:w="1440"/>
        <w:gridCol w:w="900"/>
        <w:gridCol w:w="651"/>
        <w:gridCol w:w="2976"/>
        <w:gridCol w:w="2977"/>
        <w:gridCol w:w="496"/>
      </w:tblGrid>
      <w:tr>
        <w:trPr/>
        <w:tc>
          <w:tcPr>
            <w:tcW w:w="15380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к подпрограмме «Защита населения и территорий Старотитаровского сельског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 Темрюкского района от чрезвычайных ситуаций» на 2018 год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безопасности населения в Старотитаровском сельском поселении Темрюкского района» на 2018 год</w:t>
            </w:r>
          </w:p>
          <w:p>
            <w:pPr>
              <w:pStyle w:val="Normal"/>
              <w:ind w:left="88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4884" w:type="dxa"/>
            <w:gridSpan w:val="8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- сокращение материальных потерь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- создание необходимых условий для обеспечения ЧС, защиты жизни и здоровья граждан.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оборудованием и совершенствование защиты объектов социальной сферы от чрезвычайных и техноген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Защита населения и территорий от чрезвычайных ситу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чрезвычайных и техногенных ситуац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Администрация Старотитаровского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b/>
                <w:b/>
                <w:spacing w:val="-12"/>
              </w:rPr>
            </w:pPr>
            <w:r>
              <w:rPr>
                <w:rFonts w:cs="Times New Roman" w:ascii="Times New Roman" w:hAnsi="Times New Roman"/>
                <w:b/>
                <w:spacing w:val="-12"/>
              </w:rPr>
              <w:t>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,0</w:t>
            </w:r>
          </w:p>
        </w:tc>
        <w:tc>
          <w:tcPr>
            <w:tcW w:w="3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титаровского сельского        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Я.И. Хвости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В.Г. Василенко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-1231265</wp:posOffset>
                </wp:positionV>
                <wp:extent cx="1257300" cy="204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0"/>
                                    <w:ind w:right="-14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6.1pt;mso-wrap-distance-left:9pt;mso-wrap-distance-right:9pt;mso-wrap-distance-top:0pt;mso-wrap-distance-bottom:0pt;margin-top:-96.95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/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0"/>
                              <w:ind w:right="-142" w:hanging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Общий отдел</cp:lastModifiedBy>
  <cp:lastPrinted>2017-10-24T13:42:00Z</cp:lastPrinted>
  <dcterms:modified xsi:type="dcterms:W3CDTF">2017-10-24T10:46:00Z</dcterms:modified>
  <cp:revision>57</cp:revision>
  <dc:subject/>
  <dc:title>ПРИЛОЖЕНИЕ № 1</dc:title>
</cp:coreProperties>
</file>