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_______________ № _______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физической культуры и массового спорта на территории Старотитаровского сельского поселения Темрюкского района» на 2017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рограммы и 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исполн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физической культуры и массового спорта на территории Старотитаровского сельского поселения Темрюкского района» на 2017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3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>
          <w:trHeight w:val="127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отдела администрации Старотитаровского сельского поселения Темрюкского района; директор МКУ «Старотитаровская ЦБ», директор МБУ «ФОСК «Виктория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, МБУ «МБУ ФОСК «Виктория 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дпрограмма «Совершенствование деятельности МБУ «ФОСК «Виктория» по предоставлению муниципальных услуг» на 2017 го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Подпрограмм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массового спор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 Старотитаровском сельском поселении Темрюкского района» на 2017 год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качества и доступности муниципальных услуг сферы физической культуры для всех категорий потребителе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условий для развития физической культуры и массового спорт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массового спорта в Старотитаровском сельском поселении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развитие кадрового потенциала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материально-технической базы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спортивного инвентаря и оборудова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мероприятий по ремонт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ортивных зал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сферы услуг физкультурно-оздорови-тельной и спортивной направленно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интереса жителей городского поселения к занятием физической культурой и спортом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условий для регулярных занятий физической культурой и спортом  различных категорий насел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влечение в активные занятия физической культурой и спортом широких слоев населения, особенно детей и молодежи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спортивно массовых мероприяти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ащение районных спортивных учреждений спортивным инвентарем и оборудованием.</w:t>
            </w:r>
          </w:p>
        </w:tc>
      </w:tr>
      <w:tr>
        <w:trPr>
          <w:trHeight w:val="9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год</w:t>
            </w:r>
          </w:p>
        </w:tc>
      </w:tr>
      <w:tr>
        <w:trPr>
          <w:trHeight w:val="5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 целей программы  и критерии выполнения          программы      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ля доходов от приносящей доход деятельности в общем объеме финансовых средств учреж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улучшение обеспечения материально-технической базы учрежд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детей, подростков, молодежи и прочих категории населения станицы, регулярно занимающихся физической культурой и спорто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оведенных  массовых мероприятий общефизической направленности</w:t>
            </w:r>
          </w:p>
        </w:tc>
      </w:tr>
      <w:tr>
        <w:trPr>
          <w:trHeight w:val="37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 учебно-тренировочного процесса в МБУ ФОСК «Виктория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и источники финансирования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17 год 5 167,3 тысяч рублей  за счет средств бюджета Старотитаровского сельского поселения Темрюкского района, в том числе по подпрограмм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Подпрограмма «Совершенствование деятельности МБУ «ФОСК «Виктория» по предоставлению муниципальных услуг» на 2017 год -                    4 973,6 тыс.рублей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одпрограмма  «Развитие массового спор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 Старотитаровском сельском поселении Темрюкского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2017 год -                          193,7 тыс.рублей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реализации муниципальной Программы и контроль за ее исполнением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троль за реализацией программы осуществляет 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 Темрюкском районе и в Старотитаровском сельском поселении в частности большое внимание уделяется развитию массовой физической культуры и спорта. Обеспечение условий для развития физической культуры и массового спорта, организация проведения официальных физкультурно-оздоровительных и спортивных мероприятий - одна из основных задач поселен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организации спортивно-массовых мероприятий, развития массового спорта в поселении создано муниципальное бюджетное учреждение Старотитаровского сельского поселения Темрюкского района «ФОСК «Виктория» (далее –МБУ «ФОСК «Виктория»)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й составной частью социально-экономической политики является создание условий для укрепления здоровья населения, популяризации массового и профессионального спорта, приобщения различных слоев общества к регулярным занятиям физической культурой и спортом, развития детско-юношеского спорта и спорта высших достижений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существуют проблемы, препятствующие развитию физической культуры и спорта. Основной причиной является недостаточный уровень материально-технического оснащения спортивных учреждений и кадровый голод.</w:t>
      </w:r>
    </w:p>
    <w:p>
      <w:pPr>
        <w:pStyle w:val="Style22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ющая материально-техническая база спортивных сооружений не соответствует современным требованиям. Большинство спортивных сооружений оснащено старым, изношенным  оборудованием. Строительство спортивных объектов не ведется. Не выделяются средства на осуществление текущих и капитальных ремонтов, переданных в муниципальную собственность спортивных объектов, что не позволяет обеспечить соответствие их состояния необходимым санитарно-гигиеническим требованиям. </w:t>
      </w:r>
    </w:p>
    <w:p>
      <w:pPr>
        <w:pStyle w:val="Style22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иобретается в должной мере спортинвентарь  и оборудование для учреждений дополнительного образования для детей спортивной направленност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существуют проблемы, препятствующие развитию физической культуры и спорта. Основной причиной является недостаточный уровень материально-технического оснащения спортивных учреждений и кадровый голод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предусматривают создание условий для развития массовой физической культуры и спорта по месту жительства, в трудовых коллективах, расширение сети спортивных клубов и секций в учреждениях физической культуры, сохранение кадрового потенциала и увеличение размеров заработной платы работников учреждения, а также дальнейшее укрепление материально-технической базы для развития массового спорта и пропаганды здорового образа жизн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1"/>
          <w:sz w:val="28"/>
          <w:szCs w:val="28"/>
        </w:rPr>
        <w:t>ЦЕЛИ, ЗАДАЧ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napToGrid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Основной целью Программы является:</w:t>
      </w:r>
    </w:p>
    <w:p>
      <w:pPr>
        <w:pStyle w:val="Normal"/>
        <w:snapToGrid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качества и доступности муниципальных услуг сферы физической культуры для всех категорий потребителей;</w:t>
      </w:r>
    </w:p>
    <w:p>
      <w:pPr>
        <w:pStyle w:val="Normal"/>
        <w:shd w:fill="FFFFFF" w:val="clear"/>
        <w:spacing w:lineRule="auto" w:line="240" w:before="0" w:after="0"/>
        <w:ind w:left="5" w:firstLine="5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условий для развития физической культуры и массового спорта;</w:t>
      </w:r>
    </w:p>
    <w:p>
      <w:pPr>
        <w:pStyle w:val="Normal"/>
        <w:snapToGrid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массового спорта в Старотитаровском сельском поселении Темрюкского района.</w:t>
      </w:r>
    </w:p>
    <w:p>
      <w:pPr>
        <w:pStyle w:val="Normal"/>
        <w:spacing w:lineRule="auto" w:line="36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основных целей Программы необходимо решение следующих задач:</w:t>
      </w:r>
    </w:p>
    <w:p>
      <w:pPr>
        <w:pStyle w:val="Normal"/>
        <w:snapToGrid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и развитие кадрового потенциала учреждения;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ие спортивного инвентаря и оборудования;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 по ремонт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портивных залов;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сферы услуг физкультурно-оздорови-тельной и спортивной направленности;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интереса жителей городского поселения к занятием физической культурой и спортом.</w:t>
      </w:r>
    </w:p>
    <w:p>
      <w:pPr>
        <w:pStyle w:val="Style22"/>
        <w:snapToGrid w:val="false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условий для регулярных занятий физической культурой и спортом  различных категорий населения;</w:t>
      </w:r>
    </w:p>
    <w:p>
      <w:pPr>
        <w:pStyle w:val="Style22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влечение в активные занятия физической культурой и спортом широких слоев населения, особенно детей и молодежи;</w:t>
      </w:r>
    </w:p>
    <w:p>
      <w:pPr>
        <w:pStyle w:val="Style22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спортивно массовых мероприятий;</w:t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ащение районных спортивных учреждений спортивным инвентарем и оборудованием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1 к муниципальной программе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и реализации Программы – 2017 годы.</w:t>
      </w:r>
    </w:p>
    <w:p>
      <w:pPr>
        <w:pStyle w:val="Style19"/>
        <w:numPr>
          <w:ilvl w:val="0"/>
          <w:numId w:val="0"/>
        </w:numPr>
        <w:autoSpaceDE w:val="false"/>
        <w:spacing w:lineRule="auto" w:line="240" w:before="0" w:after="0"/>
        <w:ind w:left="360" w:hanging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ЕРЕЧЕНЬ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истема программных мероприятий представлена двумя подпрограммам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Подпрограмма «Совершенствование деятельности МБУ «ФОСК «Виктория» по предоставлению муниципальных услуг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ключает мероприятия, направленные н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качества и доступности муниципальных услуг сферы физической культуры для всех категорий потребителей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развития учреждения, повышение конкурентоспособности путем укрепления материально-технической базы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деятельности учреждения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условий для организации досуга и культуры;(приложение №3)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программа «Развитие массового спор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таротитаровском сельском поселении Темрюкского района» на 2017 год (приложение № 4)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numPr>
          <w:ilvl w:val="0"/>
          <w:numId w:val="0"/>
        </w:numPr>
        <w:autoSpaceDE w:val="false"/>
        <w:spacing w:lineRule="auto" w:line="240" w:before="0" w:after="0"/>
        <w:ind w:left="360" w:hanging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ОБОСНОВАНИЕ РЕСУРСНОГО ОБЕСПЕЧЕНИЯ МУНИЦИПАЛЬНОЙ 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5 167,3 тыс. руб. из средств местного бюджет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373"/>
        <w:gridCol w:w="2959"/>
      </w:tblGrid>
      <w:tr>
        <w:trPr>
          <w:trHeight w:val="768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658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вершенствование деятельности МБУ «ФОСК «Виктория» по предоставлению муниципальных услуг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4973,6</w:t>
            </w:r>
          </w:p>
        </w:tc>
      </w:tr>
      <w:tr>
        <w:trPr>
          <w:trHeight w:val="54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ассового спор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Старотитаровском сельском поселении Темрюкского района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193,7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00" w:hanging="0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Итого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5167,3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МЕТОДИКА ОЦЕНКИ СОЦИАЛЬНО-ЭКОНОМИЧЕСКОЙ ЭФФЕКТИВНОСТИ МУНИЦИПАЛЬНОЙ ПРОГРАММЫ</w:t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5"/>
      <w:bookmarkEnd w:id="0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 ПРОГРАММЫ И КРИТЕРИИ ВЫПОЛНЕНИЯ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10" w:right="120" w:firstLine="9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Критериями, которыми прямо или косвенно оценивается выполн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ы являются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ля доходов от приносящей доход деятельности в общем объеме финансовых средств учрежде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улучшение обеспечения материально-технической базы учрежде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личество детей, подростков, молодежи и прочих категории населения станицы, регулярно занимающихся физической культурой и спортом;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проведенных  массовых мероприятий общефизической направленности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 ПРОГРАММЫ И КОНТРОЛЬ ЗА ЕЕ ИСПОЛНЕНИЕМ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1"/>
        <w:shd w:fill="auto" w:val="clear"/>
        <w:spacing w:lineRule="auto" w:line="36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рограммы осуществляет заместитель главы Старотитаровского сельского поселения Темрюкского района Т.И.Опарина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ФОСК «Виктория»</w:t>
      </w:r>
    </w:p>
    <w:p>
      <w:pPr>
        <w:pStyle w:val="TextBody"/>
        <w:ind w:right="0" w:hanging="0"/>
        <w:rPr/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      А.Н.Бойко                         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16">
    <w:name w:val="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17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8:23:00Z</dcterms:created>
  <dc:creator>1</dc:creator>
  <dc:description/>
  <cp:keywords/>
  <dc:language>en-US</dc:language>
  <cp:lastModifiedBy>1</cp:lastModifiedBy>
  <cp:lastPrinted>2016-10-17T17:10:00Z</cp:lastPrinted>
  <dcterms:modified xsi:type="dcterms:W3CDTF">2016-10-17T14:11:00Z</dcterms:modified>
  <cp:revision>66</cp:revision>
  <dc:subject/>
  <dc:title/>
</cp:coreProperties>
</file>