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8.12.2017 г.  № 29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043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4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етских площадок, парковых зон, зон отдых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Темрю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, прилегающей к детскому саду по пер. Ильича; приобретение роторной косил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6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2-21T09:37:00Z</cp:lastPrinted>
  <dcterms:modified xsi:type="dcterms:W3CDTF">2017-12-29T06:50:00Z</dcterms:modified>
  <cp:revision>58</cp:revision>
  <dc:subject/>
  <dc:title>ПРИЛОЖЕНИЕ № 1</dc:title>
</cp:coreProperties>
</file>