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pacing w:val="-12"/>
          <w:sz w:val="28"/>
          <w:szCs w:val="28"/>
        </w:rPr>
        <w:t>Приложение 4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Старотитар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28.12.2017 г. № 297</w:t>
      </w:r>
    </w:p>
    <w:p>
      <w:pPr>
        <w:pStyle w:val="ConsPlusNormal"/>
        <w:widowControl/>
        <w:numPr>
          <w:ilvl w:val="0"/>
          <w:numId w:val="0"/>
        </w:numPr>
        <w:ind w:left="882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8820"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к подпрограмме «Благоустройство территории </w:t>
      </w:r>
      <w:r>
        <w:rPr>
          <w:rFonts w:cs="Times New Roman" w:ascii="Times New Roman" w:hAnsi="Times New Roman"/>
          <w:bCs/>
          <w:sz w:val="28"/>
          <w:szCs w:val="28"/>
        </w:rPr>
        <w:t xml:space="preserve">Старотитаров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Темрюкского района» на 2017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 xml:space="preserve">«Развитие жилищно-коммунального  хозяйства»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аротитаровском сельском  посел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ab/>
        <w:t>Темрюкского района  на 2017 год</w:t>
      </w:r>
    </w:p>
    <w:p>
      <w:pPr>
        <w:pStyle w:val="Normal"/>
        <w:shd w:fill="FFFFFF" w:val="clear"/>
        <w:tabs>
          <w:tab w:val="clear" w:pos="708"/>
          <w:tab w:val="left" w:pos="1008" w:leader="none"/>
          <w:tab w:val="left" w:pos="11475" w:leader="none"/>
        </w:tabs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>основных мероприятий подпрограммы  «</w:t>
      </w:r>
      <w:r>
        <w:rPr>
          <w:rFonts w:cs="Times New Roman" w:ascii="Times New Roman" w:hAnsi="Times New Roman"/>
          <w:b/>
          <w:bCs/>
          <w:sz w:val="28"/>
          <w:szCs w:val="28"/>
        </w:rPr>
        <w:t>Благоустройство территори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ротитаровского сельского поселен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рюкского района» на 2017 год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556"/>
        <w:gridCol w:w="2835"/>
        <w:gridCol w:w="2268"/>
        <w:gridCol w:w="3261"/>
        <w:gridCol w:w="2410"/>
      </w:tblGrid>
      <w:tr>
        <w:trPr>
          <w:trHeight w:val="1656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на 2017 год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тыс. руб.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1E1E1E"/>
              </w:rPr>
              <w:t>организация экономически эффективной системы благоустройства Старотитаро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</w:rPr>
              <w:t>-создание зон отдыха и благоприятных условий для проживания и отдыха жителей сельского поселения.</w:t>
            </w:r>
          </w:p>
        </w:tc>
      </w:tr>
      <w:tr>
        <w:trPr>
          <w:trHeight w:val="88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,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резка деревьев, создание зон отдыха, приобретение цветов и кустарников, скашивание травы, обустройство въездной группы в поселен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1096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мест захоронени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7,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кашивание травы, обрезка деревьев, погрузка мус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48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.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ее благоустройст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9,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стихийных свалок, дератизация, уничтожение американской бабочки и мароккской саранчи, борьба с карантинными растениями (амброзия), санитарная уборка территории, покос травы, работы по уходу за парком, памятниками, качеля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содержанию имуще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ирование парковой зоны, топогрофо-геодезические работы (центральный парк, парк ДК), ограждение парка ДК, реконструкция остановочных пунктов, благоустройство территории, прилегающей к пунктам останов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детских площадок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1249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униципального образования Темрюк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2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территории, прилегающей к детскому саду по пер. Ильича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69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униципального образования Темрюк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роторной косилки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сновных средст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минитрактора для покоса трав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49,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В.Г. Василенк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отдел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</w:t>
      </w:r>
    </w:p>
    <w:p>
      <w:pPr>
        <w:pStyle w:val="Normal"/>
        <w:rPr/>
      </w:pPr>
      <w:r>
        <w:rPr/>
        <w:t>с</w:t>
      </w:r>
      <w:r>
        <w:rPr>
          <w:rFonts w:cs="Times New Roman" w:ascii="Times New Roman" w:hAnsi="Times New Roman"/>
          <w:sz w:val="28"/>
          <w:szCs w:val="28"/>
        </w:rPr>
        <w:t>ельского поселения Темрюкского района                                                                                                        Я.И. Хвостик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autoSpaceDE w:val="true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autoSpaceDE w:val="true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6">
    <w:name w:val=" Знак Знак6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6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1">
    <w:name w:val="Style23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7-12-06T11:55:00Z</cp:lastPrinted>
  <dcterms:modified xsi:type="dcterms:W3CDTF">2017-12-29T06:52:00Z</dcterms:modified>
  <cp:revision>107</cp:revision>
  <dc:subject/>
  <dc:title>ПРИЛОЖЕНИЕ № 1</dc:title>
</cp:coreProperties>
</file>