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2.2017 г.  № 29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Поддержка коммунального хозяй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7 год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7 год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Поддержка коммунального хозяйства» в Старотитаровском сельском поселении Темрюкского района на 2017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7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обслуживания электрозащитных установок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</w:tc>
      </w:tr>
      <w:tr>
        <w:trPr>
          <w:trHeight w:val="10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хническое и коммунальное обслуживание Мемориала боевой славы (вечный огонь) в Старотитаровском сельском поселении Темрюкского район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и услуги по транспортировке г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2,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В.Г. Василенк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Я.И. Хвост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basedOn w:val="Style10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30T14:39:00Z</cp:lastPrinted>
  <dcterms:modified xsi:type="dcterms:W3CDTF">2017-12-29T06:51:00Z</dcterms:modified>
  <cp:revision>59</cp:revision>
  <dc:subject/>
  <dc:title>ПРИЛОЖЕНИЕ № 1</dc:title>
</cp:coreProperties>
</file>