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БУ «ФОСК Виктория»» на 2017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 на 2017 год муниципальной программы«Развитие физической культуры и массового спорта на территории Старотитаровского сельского поселения Темрюкского района»              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начисления на з/плату,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4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6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98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98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, огнезащитная обработка, косметич. ремонт, ремонт крыши, ремонт спортзал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0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0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7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7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Я.И. Хвостик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Н.Бойко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5:31:00Z</cp:lastPrinted>
  <dcterms:modified xsi:type="dcterms:W3CDTF">2017-12-28T14:57:00Z</dcterms:modified>
  <cp:revision>45</cp:revision>
  <dc:subject/>
  <dc:title>ПРИЛОЖЕНИЕ № 1</dc:title>
</cp:coreProperties>
</file>