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2.2017                                                                          № 292</w:t>
      </w:r>
      <w:r>
        <w:rPr>
          <w:sz w:val="24"/>
        </w:rPr>
        <w:t xml:space="preserve">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                      от 17 октября 2016 года № 386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7 год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8"/>
        </w:rPr>
        <w:t>В связи с уменьшением основных мероприятий программы, объема финансирования, в соответствии со статьей 179 Бюджетного кодекса Российской Федерации, Федеральным законом от 06 октября 2003 года     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п о с т а н о в л я ю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1.Внести в постановление администрации Старотитаровского сельского поселения Темрюкского района от 17 октября 2016 года № 386 «Об утверждении муниципальной программы «Муниципальная политика и развитие гражданского общества» в Старотитаровском сельском поселении Темрюкского района на 2017 год» (с изменениями: от 25.01.17 г. № 16; от 27.04.17 г. № 102; от 24.07.2017 г. № 132; от 19.09.2017 г. №179; от 27.11.2017 г. № 251; от 11.12.2017 г. № 276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1.1. В приложение «Муниципальная программа</w:t>
      </w:r>
      <w:r>
        <w:rPr>
          <w:b/>
          <w:szCs w:val="28"/>
        </w:rPr>
        <w:t xml:space="preserve"> </w:t>
      </w:r>
      <w:r>
        <w:rPr>
          <w:szCs w:val="28"/>
        </w:rPr>
        <w:t>«Муниципальная политика и развитие гражданского общества  в Старотитаровском сельском поселении Темрюкского района» на 2017 год»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о строке «Объемы и источники финансирования муниципальной Программы» после слов «Всего на 2017 год» слова «1671,8 тыс. рублей» читать как «1615,7  тыс. рублей», в пункте 4 слова «53,6 тысяч рублей» читать как «61,6 тыс. рублей»,  в пункте 2 слова «312,0 тысяч рублей» читать как «274,0 тыс. рублей»,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bCs/>
          <w:szCs w:val="28"/>
        </w:rPr>
        <w:t xml:space="preserve">- в подраздел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осле слов «Объем финансовых средств, выделяемых на реализацию программы, составляет» слова «1671,8 тыс. рублей» читать как «1615,7  тыс. рублей», в табличной части слова «53,6» читать как «61,6», слова «312,0» читать как «274,0»,  слова «1671,8 тыс. рублей» читать как «1615,7  тыс. рублей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Cs w:val="28"/>
        </w:rPr>
        <w:t>1.2. Приложение № 2 к муниципальной программе «Муниципальная политика и развитие гражданского общества»  в Старотитаровском сельском поселении Темрюкского района на 2017 год» изложить в новой редакции (приложение 1).</w:t>
      </w:r>
    </w:p>
    <w:p>
      <w:pPr>
        <w:pStyle w:val="Normal"/>
        <w:shd w:fill="FFFFFF" w:val="clear"/>
        <w:ind w:firstLine="709"/>
        <w:jc w:val="both"/>
        <w:rPr>
          <w:spacing w:val="-12"/>
          <w:szCs w:val="28"/>
        </w:rPr>
      </w:pPr>
      <w:r>
        <w:rPr>
          <w:szCs w:val="28"/>
        </w:rPr>
        <w:t>1.3. В п</w:t>
      </w:r>
      <w:r>
        <w:rPr>
          <w:spacing w:val="-12"/>
          <w:szCs w:val="28"/>
        </w:rPr>
        <w:t>риложение № 6 к муниципальной программе «Муниципальная политика и развитие гражданского общества Старотитаровского сельского поселения Темрюкского района на 2017 год»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pacing w:val="-12"/>
          <w:szCs w:val="28"/>
        </w:rPr>
      </w:pPr>
      <w:r>
        <w:rPr>
          <w:bCs/>
          <w:szCs w:val="28"/>
        </w:rPr>
        <w:t xml:space="preserve">-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о строке «Объемы и источники финансирования подпрограммы» после слов «Объем финансирования за счет средств местного бюджета составляет»» слова «53,6 тыс. рублей» читать как «61,6  тыс. рублей»,                                  - в подраздел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осле слов «Объем финансовых средств, выделяемых на реализацию подпрограммы, составляет» слова «53,6 тыс. рублей» читать как «61,6  тыс. рублей», в табличной части слова «53,6» читать как «61,6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2 к подпрограмме «Реализация муниципальной политики в сфере приватизации муниципального имущества </w:t>
        <w:br/>
        <w:t>Старотитаровского сельского поселения Темрюкского района» на 2017 год»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2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5. В п</w:t>
      </w:r>
      <w:r>
        <w:rPr>
          <w:spacing w:val="-12"/>
          <w:szCs w:val="28"/>
        </w:rPr>
        <w:t>риложение № 3 к муниципальной программе «Муниципальная политика и развитие гражданского общества Старотитаровского сельского поселения Темрюкского района на 2017 год»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-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о строке «Объемы и источники финансирования подпрограммы» после слов «Объем финансирования за счет средств местного бюджета составляет»» слова «1287,9 тыс. рублей» читать как «1261,8  тыс. рублей»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pacing w:val="-12"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в подраздел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осле слов «Объем финансовых средств, выделяемых на реализацию подпрограммы, составляет» слова «1287,9 тыс. рублей» читать как «1261,8  тыс. рублей», в табличной части слова «1287,9» читать как «1261,8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2 к подпрограмме «Развитие материально-технической базы администрации Старотитаровского сельского поселения Темрюкского района» на 2017 год»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3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7. В п</w:t>
      </w:r>
      <w:r>
        <w:rPr>
          <w:spacing w:val="-12"/>
          <w:szCs w:val="28"/>
        </w:rPr>
        <w:t>риложение № 4 к муниципальной программе «Муниципальная политика и развитие гражданского общества Старотитаровского сельского поселения Темрюкского района на 2017 год»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-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о строке «Объемы и источники финансирования подпрограммы» после слов «Объем финансирования за счет средств местного бюджета составляет»» слова «312,0 тыс. рублей» читать как «274,0 тыс. рублей»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в подраздел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осле слов «Объем финансовых средств, выделяемых на реализацию подпрограммы, составляет» слова «312,0 тыс. рублей» читать как «274,0  тыс. рублей», в табличной части слова «312,0» читать как «274,0»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pacing w:val="-12"/>
          <w:szCs w:val="28"/>
        </w:rPr>
      </w:pPr>
      <w:r>
        <w:rPr>
          <w:bCs/>
          <w:spacing w:val="-12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2 к подпрограмме «Поддержка деятельности территориального самоуправления на территории Старотитаровского сельского поселения Темрюкского района» на 2017 год»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4)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В.Г.Василенко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А.Г.Тита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17-12-29T09:00:00Z</dcterms:modified>
  <cp:revision>50</cp:revision>
  <dc:subject/>
  <dc:title>                                                          </dc:title>
</cp:coreProperties>
</file>