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 № __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right="-81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Реализация муниципальной политики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сфере приватизации муниципального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мущества Старотитаровского сель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на 2017 год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гражданского обще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7 год</w:t>
      </w:r>
    </w:p>
    <w:p>
      <w:pPr>
        <w:pStyle w:val="Normal"/>
        <w:tabs>
          <w:tab w:val="clear" w:pos="708"/>
          <w:tab w:val="left" w:pos="9000" w:leader="none"/>
        </w:tabs>
        <w:ind w:left="936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620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одпрограммы «</w:t>
            </w:r>
            <w:r>
              <w:rPr>
                <w:rFonts w:cs="Times New Roman" w:ascii="Times New Roman" w:hAnsi="Times New Roman"/>
                <w:b/>
                <w:sz w:val="28"/>
              </w:rPr>
              <w:t>Реализация муниципальной политики в сфере приватизации муниципального имущества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 на 2017 год муниципальной программы «Муниципальная политика и развитие гражданского обществ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Старотитаровском сельском поселении Темрюкского района на 2017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эффективности мероприятий, связанных с оценкой недвижимости, признанием прав и регулированием отношений по государственной и муниципальной собственности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величение доли муниципальных объектов недвижимости, право муниципальной собственности, на которые зарегистрировано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Реализация муниципальной политики в сфере приватизации муниципального имущества Старотитаровского сельского поселения Темрюк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рава собственности на объекты: бесхозяйные объекты, газопровод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,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В.Г. Васил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Я.И. Хвостик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07-18T08:48:00Z</cp:lastPrinted>
  <dcterms:modified xsi:type="dcterms:W3CDTF">2017-12-28T13:26:00Z</dcterms:modified>
  <cp:revision>43</cp:revision>
  <dc:subject/>
  <dc:title>ПРИЛОЖЕНИЕ № 1</dc:title>
</cp:coreProperties>
</file>