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 № _____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498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материально-технической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азы администрации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гражданского обще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7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81"/>
        <w:gridCol w:w="1599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материально-технической базы администрации Старотитаровского  сельского поселения Темрюкского района» на 2017 год муниципальной программы «Муниципальная политика и развитие гражданского общества» 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отитаровском сельском поселении 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7 год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обеспечение сохранности муниципального имущества, его эффективного, бесперебойного и безаварийного функционир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исполнение положений законодательных и иных нормативных правовых актов в области обеспечения безопасных условий функционирования здания;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иобретение основных средств.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1,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монт крыши здании администрации, ремонт цоколя здания администрации, закупка основных средств, текущий ремонт здания администраци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26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261,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В.Г. Васил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Я.И. Хвости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07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29T09:31:00Z</cp:lastPrinted>
  <dcterms:modified xsi:type="dcterms:W3CDTF">2017-12-28T13:26:00Z</dcterms:modified>
  <cp:revision>48</cp:revision>
  <dc:subject/>
  <dc:title>ПРИЛОЖЕНИЕ № 1</dc:title>
</cp:coreProperties>
</file>