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17 октября 2016 года № 388 «Об утверждении муниципальной программы «Развитие информационного общества» в Старотитаровском сельском поселении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7 год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 по финансовым вопросам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И. Хвости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7-01-25T09:27:00Z</cp:lastPrinted>
  <dcterms:modified xsi:type="dcterms:W3CDTF">2017-12-28T14:07:00Z</dcterms:modified>
  <cp:revision>68</cp:revision>
  <dc:subject/>
  <dc:title>Приложение</dc:title>
</cp:coreProperties>
</file>