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2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Старотитар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_____________________ № ____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right"/>
        <w:outlineLvl w:val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820" w:hanging="0"/>
        <w:jc w:val="right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, эксплуатация и обслуживание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нформационно - коммуникационных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й администрации Старотитаровского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 поселения Темрюкский район»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2017 год  муниципальной программы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Развитие информационного общества»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таротитаровском сельском поселении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на 2017 год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tbl>
      <w:tblPr>
        <w:tblW w:w="153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160"/>
        <w:gridCol w:w="1800"/>
        <w:gridCol w:w="1440"/>
        <w:gridCol w:w="1551"/>
        <w:gridCol w:w="128"/>
        <w:gridCol w:w="2848"/>
        <w:gridCol w:w="2977"/>
        <w:gridCol w:w="496"/>
      </w:tblGrid>
      <w:tr>
        <w:trPr/>
        <w:tc>
          <w:tcPr>
            <w:tcW w:w="15380" w:type="dxa"/>
            <w:gridSpan w:val="9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подпрограммы  «Развитие, эксплуатация и обслуживание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нформационно – коммуникационных технологий администрации Старотитаровского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льского поселения Темрюкский район» на 2017 год  муниципальной программы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Развитие информационного общества» в Старотитаровском сельском поселении Темрюкского района на 2017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4884" w:type="dxa"/>
            <w:gridSpan w:val="8"/>
            <w:tcBorders/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8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 год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7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тие и эксплуатация вычислительных сетей и каналов передачи данных на основе новейших телекоммуникационных технологий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компьютерной грамотности работников администрации;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вершенствование системы электронного документооборота, включая внедрение электронной цифровой подписи (далее - ЭЦП) в систему межведомственного информационного обмена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полнение мероприятий по выполнению требований действующего законодательства о правах на результаты интеллектуальной деятельности и средства индивидуализации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13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еспечение закупки, установки и обслуживания программного обеспечения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snapToGrid w:val="false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226,7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6,7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бслуживание «Гарант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Старотитаровского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,2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,2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РОС-ЭЛКОМ» (сопровождение специализированного программного обеспечения предназначенного для ведения хозяйственного учета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Старотитаровского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0,0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редоставление услуг по техническому сопровождению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Web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ca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йта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Старотитаровского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215,2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,2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РОС-ЭЛКОМ» (информационно-технологичексое сопровождением программных продуктов  «1С:Бухгалтерия государственного учреждения 8»и « 1С:Зарплата и кадры бюджетного учреждения 8»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Старотитаровского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snapToGrid w:val="false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12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69,4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4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ОО «Информационная система «Криста»» (программное обеспечение и автоматизация программного обеспечения АС «Бюджет поселения»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Старотитаровского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snapToGrid w:val="false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12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00,0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овершенствование системы электронного документооборота, включая внедрение электронной цифровой подписи (далее - ЭЦП) в систему межведомственного информационного обмена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Старотитаровского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2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snapToGrid w:val="false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12,6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</w:rPr>
              <w:t>112,6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я услуги доступа к сети Интернет, связ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Старотитаровского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.1.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администрации материальной базо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8,9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8,9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равка картриджей(150 з.в год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Старотитаровского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.1.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оздание информационной системы обеспечения деятельности администрации: обеспечение закупки и установки  компьютерного оборудования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60,0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картриджей, бесперебойников, моноблок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Старотитаровского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22,0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  <w:spacing w:val="-4"/>
              </w:rPr>
            </w:pPr>
            <w:r>
              <w:rPr>
                <w:rFonts w:cs="Times New Roman" w:ascii="Times New Roman" w:hAnsi="Times New Roman"/>
                <w:b/>
                <w:spacing w:val="-4"/>
              </w:rPr>
              <w:t>1 022,0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  <w:spacing w:val="-4"/>
              </w:rPr>
            </w:pPr>
            <w:r>
              <w:rPr>
                <w:rFonts w:cs="Times New Roman" w:ascii="Times New Roman" w:hAnsi="Times New Roman"/>
                <w:b/>
                <w:spacing w:val="-4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884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титаровского сельского</w:t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                                              Т.И. Опарина</w:t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Я.И. Хвостик</w:t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899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8">
    <w:name w:val=" Знак Знак8"/>
    <w:qFormat/>
    <w:rPr>
      <w:b/>
      <w:bCs/>
      <w:sz w:val="27"/>
      <w:szCs w:val="27"/>
      <w:lang w:val="en-US" w:bidi="ar-SA"/>
    </w:rPr>
  </w:style>
  <w:style w:type="character" w:styleId="7">
    <w:name w:val=" Знак Знак7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6">
    <w:name w:val=" Знак Знак6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2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6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4-10-09T22:20:00Z</cp:lastPrinted>
  <dcterms:modified xsi:type="dcterms:W3CDTF">2017-12-28T13:48:00Z</dcterms:modified>
  <cp:revision>71</cp:revision>
  <dc:subject/>
  <dc:title>ПРИЛОЖЕНИЕ № 1</dc:title>
</cp:coreProperties>
</file>