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17                                                                          № 291</w:t>
      </w:r>
      <w:r>
        <w:rPr>
          <w:sz w:val="24"/>
        </w:rPr>
        <w:t xml:space="preserve">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       от 17 октября 2016 года № 388 «Об утверждении муниципальной программы «Развитие информационного общества» в Старотитаровском сельском поселении Темрюк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изменениями объема мероприятий, в соответствии 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Уставом Старотитаровского сельского поселения Темрюкского района, 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таротитаровского сельского поселения Темрюкского района от 17 октября 2016 года № 388 «Об утверждении муниципальной программы «Развитие информационного общества» в Старотитаровском сельском поселении Темрюкского района на 2017 год» (с изменениями от 25.01.2017 г. № 11; от 19.09.2017 г. №182; от 27.11.2017 г. № 254; 11.12.2017 № 273)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1. </w:t>
      </w:r>
      <w:r>
        <w:rPr>
          <w:bCs/>
          <w:szCs w:val="28"/>
        </w:rPr>
        <w:t>В приложение к постановлению</w:t>
      </w:r>
      <w:r>
        <w:rPr>
          <w:szCs w:val="28"/>
        </w:rPr>
        <w:t xml:space="preserve"> администрации Старотитаровского сельского поселения Темрюкского района от 17 октября 2016 года № 388 «Об утверждении муниципальной программы «Развитие информационного общества» в Старотитаровском сельском поселении Темрюкского района на 2017 год» внести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после слов «Общий объем финансирования мероприятий за счет местного бюджета» слова «1238,5 тыс. рублей» читать как «1049,7 тыс. рублей»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Финансирование Программы осуществляется за счет средств местного бюджета в размере» слова     «1238,5 тыс. рублей» читать как «1049,7  тыс. рублей», в табличной части слова «1208,5» читать как «1022,0», слова «30,0» читать как «27,7», слова «1238,5» читать как «1022,0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риложение № 2 к муниципальной программы «Развитие информационного общества» в Старотитаровском сельском поселении Темрюкского района на 2017 год» изложить в новой редакции          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№ 3 к  муниципальной программы «Развитие информационного общества» в Старотитаровском сельском поселении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после слов «Общий объем финансирования мероприятий за счет местного бюджета» слова «1208,5 тыс. рублей» читать как «1022,0 тыс. рублей»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Финансирование Программы осуществляется за счет средств местного бюджета в размере» слова «1208,5» читать как «1022,0»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Приложение № 3 к подпрограмме « Развитие, эксплуатация и обслуживание информационно-коммуникационных технологий администрац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5. В п</w:t>
      </w:r>
      <w:r>
        <w:rPr>
          <w:bCs/>
          <w:szCs w:val="28"/>
        </w:rPr>
        <w:t>риложение № 4 к</w:t>
      </w:r>
      <w:r>
        <w:rPr>
          <w:szCs w:val="28"/>
        </w:rPr>
        <w:t xml:space="preserve"> муниципальной программы «Развитие информационного общества» в Старотитаровском сельском поселении Темрюкского района на 2017 год» внести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после слов «Общий объем финансирования мероприятий за счет местного бюджета» слова «30,0 тыс. рублей» читать как «27,7 тыс. рублей»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Финансирование Программы осуществляется за счет средств местного бюджета в размере» слова   «30,0 тыс. рублей» читать как «27,7  тыс. рублей», в табличной части слова «30,0» читать как «27,7»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Приложение № 2 к подпрограмме «Обеспечение информационного освещения деятельности администрац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09-14T13:08:00Z</cp:lastPrinted>
  <dcterms:modified xsi:type="dcterms:W3CDTF">2017-12-29T08:58:00Z</dcterms:modified>
  <cp:revision>53</cp:revision>
  <dc:subject/>
  <dc:title>                                                          </dc:title>
</cp:coreProperties>
</file>