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 № _____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222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822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Старотитаровском сельском поселении Темрюкского района» на 2017</w:t>
      </w:r>
      <w:r>
        <w:rPr/>
        <w:t xml:space="preserve"> год</w:t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1251"/>
        <w:gridCol w:w="450"/>
        <w:gridCol w:w="1560"/>
        <w:gridCol w:w="567"/>
        <w:gridCol w:w="1420"/>
        <w:gridCol w:w="281"/>
        <w:gridCol w:w="2693"/>
        <w:gridCol w:w="142"/>
        <w:gridCol w:w="2835"/>
      </w:tblGrid>
      <w:tr>
        <w:trPr>
          <w:trHeight w:val="374" w:hRule="atLeast"/>
        </w:trPr>
        <w:tc>
          <w:tcPr>
            <w:tcW w:w="15168" w:type="dxa"/>
            <w:gridSpan w:val="11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беспечение безопасности населения в Старотитаровском сельском поселении Темрюкского района» на 2017 год</w:t>
            </w:r>
          </w:p>
        </w:tc>
      </w:tr>
      <w:tr>
        <w:trPr/>
        <w:tc>
          <w:tcPr>
            <w:tcW w:w="15168" w:type="dxa"/>
            <w:gridSpan w:val="11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ньшение количества  снижение рисков возникновения и смягчение последствий чрезвычайных ситуац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числа травмированных и погибших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материальных потерь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необходимых условий для обеспечения ГО ЧС, защиты жизни и здоровья граждан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крепление правопорядка и усиление  борьбы с преступностью в Старотитаровском сельском поселении Темрюкского района.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right="-2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у</w:t>
            </w:r>
            <w:r>
              <w:rPr>
                <w:sz w:val="24"/>
                <w:szCs w:val="24"/>
              </w:rPr>
              <w:t>силение борьбы с терроризмом в Старотитаровском сельском поселении Темрюкского района путем обучения граждан поселения мерам противодействия терроризму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системы комплексных мер по укреплению антитеррористической защищенности предприятий, школ, лечебных заведений, мест массового пребывания жителе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вершенствование в поселении противопожарной пропаганд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едупреждение пожар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нижение сопутствующих потерь при тушении пожар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инфраструктуры ГО ЧС, создание системы ее оснащения и оптимизации управ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работка и реализация мероприятий, направленных на соблюдение правил гражданской обороны и ГО ЧС   населением и работниками учреждений социальной сфе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объема знаний и навыков в области ГО ЧС  руководителей, должностных лиц и специалистов.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щита жизни и здоровья граждан, их прав и свобод; 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экономической безопасности  Старотитаровского сельского поселения Темрюкского района, создание условий для  его интенсивного экономического развит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ение и ликвидация причин и условий, способствующих незаконному обороту наркотических и сильнодействующих вещест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борьбы с терроризмом, проявлениями политического, этнического и религиозного экстремизм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правовой базы правоохранительной деятель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негосударственных организаций, общественных объединений и  граждан к укреплению правопорядка;    укрепление доверия общества к органами власти и правоохранительным органам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right="2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 с</w:t>
            </w:r>
            <w:r>
              <w:rPr>
                <w:sz w:val="24"/>
                <w:szCs w:val="24"/>
              </w:rPr>
              <w:t>оздание в Старотитаровском сельском поселении Темрюкского района эффективной системы профилактики терроризма, обучение граждан гражданским технологиям противодействия терроризму путем пропаганды специальных знаний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right="2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 к</w:t>
            </w:r>
            <w:r>
              <w:rPr>
                <w:sz w:val="24"/>
                <w:szCs w:val="24"/>
              </w:rPr>
              <w:t>оординация и объединение усилий правоохранительных и контролирующих органов по повышению уровня общественной безопасности и обеспечения максимальной эффективности их деятельности в борьбе с терроризмом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right="2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п</w:t>
            </w:r>
            <w:r>
              <w:rPr>
                <w:sz w:val="24"/>
                <w:szCs w:val="24"/>
              </w:rPr>
              <w:t>овышение уровня в антитеррористической деятельности гражданского общества, руководителей предприятий, учреждений и организаций, независимо от форм собственности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right="2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д</w:t>
            </w:r>
            <w:r>
              <w:rPr>
                <w:sz w:val="24"/>
                <w:szCs w:val="24"/>
              </w:rPr>
              <w:t>обиться, чтобы реализуемые мероприятия по противодействию терроризму носили не единоразовый, а постоянный, последовательный характер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righ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о</w:t>
            </w:r>
            <w:r>
              <w:rPr>
                <w:sz w:val="24"/>
                <w:szCs w:val="24"/>
              </w:rPr>
              <w:t xml:space="preserve">рганизовать изучение проблемных вопросов антитеррористической деятельности, внедрить систему воздействия на общественность в делах консолидации граждан и общественных организаций на безусловное выполнение Федерального закона </w:t>
            </w:r>
            <w:r>
              <w:rPr>
                <w:sz w:val="24"/>
                <w:szCs w:val="24"/>
                <w:lang w:val="ru-RU"/>
              </w:rPr>
              <w:t>«</w:t>
            </w:r>
            <w:r>
              <w:rPr>
                <w:sz w:val="24"/>
                <w:szCs w:val="24"/>
              </w:rPr>
              <w:t>О противодействии терроризму</w:t>
            </w:r>
            <w:r>
              <w:rPr>
                <w:sz w:val="24"/>
                <w:szCs w:val="24"/>
                <w:lang w:val="ru-RU"/>
              </w:rPr>
              <w:t>»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right="2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 с</w:t>
            </w:r>
            <w:r>
              <w:rPr>
                <w:sz w:val="24"/>
                <w:szCs w:val="24"/>
              </w:rPr>
              <w:t>оздание системы гласности и общественного порицания фактов халатности, пособничества, создания предпосылок к проникновению на территорию поселения террористов.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репление правопорядка, профилактика правонарушений, усиление борьбы с преступностью в Старотитаровского сельском поселении Темрюкского райо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06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6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Поддержка ДНД .Приобретение системы видеонаблюдения для оснащения объектов с повышенным скоплением люд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щита населения и территорий Старотитаровского  сельского поселения Темрюкского район от чрезвычайных ситуац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20,0 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 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борудованием и совершенствование защиты объектов социальной сферы от чрезвычайных и техногенных ситуаций, разработка и реализация мероприятий, направленных на соблюдение правил гражданской обороны и ГО ЧС   населением и работниками учреждений социальной сферы, повышение объема знаний и навыков в области ГО ЧС  руководителей, должностных лиц и специалис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ервичных мер пожарной безопасности в Старотитаровского сельском поселении Темрюкского райо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26,2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страхования добровольной пожарной дружины;</w:t>
            </w:r>
            <w:r>
              <w:rPr>
                <w:rFonts w:cs="Times New Roman" w:ascii="Times New Roman" w:hAnsi="Times New Roman"/>
              </w:rPr>
              <w:t xml:space="preserve"> ремонт и модернизация пожарных гидрантов; оснащение первичными средствами пожаротушения и противопожарным инвентаре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8,8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8,8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В.Г. Василен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администрации Старотитаровского сельского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                                                            Я.И. Хвостик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25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character" w:styleId="Bodytext">
    <w:name w:val="Body text_"/>
    <w:basedOn w:val="Style10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3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09-23T11:32:00Z</cp:lastPrinted>
  <dcterms:modified xsi:type="dcterms:W3CDTF">2017-12-28T14:15:00Z</dcterms:modified>
  <cp:revision>35</cp:revision>
  <dc:subject/>
  <dc:title>ПРИЛОЖЕНИЕ № 1</dc:title>
</cp:coreProperties>
</file>