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17                                                                       № 2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17 октября 2017 года № 390 «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7 год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связи с уменьшением объема мероприятий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                          п о с т а н о в л я ю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нести изменения в постановление администрации Старотитаровского сельского поселения Темрюкского района от 17 октября 2017 года № 390 «Об утверждении муниципальной программы «Обеспечение безопасности населения в Старотитаровском сельском поселении Темрюкского района» на 2017 год» (с изменениями от 19.09.2017 г. №184; от 27.11.2017 г. № 256)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прилож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Обеспечение безопасности населения в Старотитаровском сельском поселении Темрюкского района» на 2017 год»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/>
            </w:pPr>
            <w:r>
              <w:rPr>
                <w:bCs/>
                <w:szCs w:val="28"/>
              </w:rPr>
              <w:t xml:space="preserve">- в разделе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 строке «Объемы и источники финансирования муниципальной Программы» после слов «Общий объем финансирования мероприятий за счет местного бюджета» слова «179,0 тыс. рублей» читать как «178,8  тыс. рублей»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/>
            </w:pPr>
            <w:r>
              <w:rPr/>
              <w:t xml:space="preserve">- в подразделе 4 раздела </w:t>
            </w:r>
            <w:r>
              <w:rPr>
                <w:lang w:val="en-US"/>
              </w:rPr>
              <w:t>II</w:t>
            </w:r>
            <w:r>
              <w:rPr/>
              <w:t xml:space="preserve"> после слов «Финансирование Программы осуществляется за счет средств местного бюджета в размере» слова     «179,0 тыс. рублей» читать как «178,8  тыс. рублей», в табличной части слова «26,4» читать как «26,2», слова     «179,0 тыс. рублей» читать как «178,8  тыс. рублей»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2. Приложение № 2 к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ниципальной програ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 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7 год изложить в новой редакции               (приложение 1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. В приложение № 3 к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ниципальной програ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 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7 год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/>
            </w:pPr>
            <w:r>
              <w:rPr>
                <w:bCs/>
                <w:szCs w:val="28"/>
              </w:rPr>
              <w:t xml:space="preserve">- в разделе </w:t>
            </w:r>
            <w:r>
              <w:rPr>
                <w:bCs/>
                <w:szCs w:val="28"/>
                <w:lang w:val="en-US"/>
              </w:rPr>
              <w:t>I</w:t>
            </w:r>
            <w:r>
              <w:rPr>
                <w:bCs/>
                <w:szCs w:val="28"/>
              </w:rPr>
              <w:t xml:space="preserve"> по строке «Объемы и источники финансирования муниципальной Программы» после слов «Общий объем финансирования мероприятий за счет местного бюджета» слова «26,4 тыс. рублей» читать как «26,4  тыс. рублей»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szCs w:val="28"/>
              </w:rPr>
            </w:pPr>
            <w:r>
              <w:rPr/>
              <w:t xml:space="preserve">- в подразделе 4 раздела </w:t>
            </w:r>
            <w:r>
              <w:rPr>
                <w:lang w:val="en-US"/>
              </w:rPr>
              <w:t>II</w:t>
            </w:r>
            <w:r>
              <w:rPr/>
              <w:t xml:space="preserve"> после слов «Финансирование Программы осуществляется за счет средств местного бюджета в размере» слова     «26,4 тыс. рублей» читать как «26,2  тыс. рублей», в табличной части слова «26,4» читать как «26,2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4. Приложение № 2 подпрограмме «</w:t>
            </w:r>
            <w:r>
              <w:rPr>
                <w:rFonts w:cs="Times New Roman" w:ascii="Times New Roman" w:hAnsi="Times New Roman"/>
                <w:sz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7 год изложить в новой редакции               (приложение 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4. Постановление вступает в силу с момента его подпис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37:00Z</cp:lastPrinted>
  <dcterms:modified xsi:type="dcterms:W3CDTF">2017-12-29T08:56:00Z</dcterms:modified>
  <cp:revision>34</cp:revision>
  <dc:subject/>
  <dc:title>                                                          </dc:title>
</cp:coreProperties>
</file>