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6.12.2017 г. № 28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7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держание внутри поселковых дорог </w:t>
            </w:r>
            <w:r>
              <w:rPr>
                <w:rFonts w:cs="Times New Roman" w:ascii="Times New Roman" w:hAnsi="Times New Roman"/>
                <w:b/>
              </w:rPr>
              <w:t>(ЖКХ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стройство ливнеотводных каналов (работа экскаватора, работа трактора МТЗ, очистка каналов вручную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чистка внутрипоселковых дорог (работа трактора (погрузка солевой смеси, разбрасыватель смеси), ручные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ыравнивание внутрипоселковых дорог (работа трактора (транспортировка и планирование щебня, грунта), ручные работ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Старотитаров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бетонных покрытий по пер. Ильича от ул. Ленина до дома № 32, по ул. Садовая от пер. Степной до пер. казачий, по ул. Ленина от пер. Казачий до пер. Красноармейск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искусственных дорожных неровностей по пер. Ильича (дет сад на 280 мест); устройство водосборного сооружения с проезжей части по пер. Ильича, дом 37 (магазин «Минимаркет»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1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в области безопасности дорожного движения ( приобретение щебня, работа грейдера, бульдозера, приобретение дорожного катака и.т.д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Темрюкский рай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хемы организации дорожного движения Старотитаровского сельского поселения Темрюкского райо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880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8804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В.Г. Васил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Я.И. Хвостик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7-12-26T08:09:00Z</dcterms:modified>
  <cp:revision>69</cp:revision>
  <dc:subject/>
  <dc:title>ПРИЛОЖЕНИЕ № 1</dc:title>
</cp:coreProperties>
</file>