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17 г. № 2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асфальтового покрытия: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ПК 0+00 (ул. Ленина) до ПК 1+75 и от ПК 1+75 до ПК 6+20 (ул. Широкая) в ст. Старотитаровск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пер.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пролетарская от пер. Лермонтова до пер. Нов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асфальтового покрытия:</w:t>
            </w:r>
          </w:p>
          <w:p>
            <w:pPr>
              <w:pStyle w:val="Default"/>
              <w:rPr/>
            </w:pPr>
            <w:r>
              <w:rPr/>
              <w:t>пер. Лермонтова от ПК 0+00 (ул. Ленина) до ПК 1+75 и от ПК 1+75 до ПК 6+20 (ул. Широкая) в ст. Старотитаровская</w:t>
            </w:r>
          </w:p>
          <w:p>
            <w:pPr>
              <w:pStyle w:val="Default"/>
              <w:rPr/>
            </w:pPr>
            <w:r>
              <w:rPr/>
              <w:t>-  ремонт пер. Красноармейского от ул. Широкой до ул. Красная Площадь;</w:t>
            </w:r>
          </w:p>
          <w:p>
            <w:pPr>
              <w:pStyle w:val="Default"/>
              <w:rPr/>
            </w:pPr>
            <w:r>
              <w:rPr/>
              <w:t xml:space="preserve">- ремонт пер. Почтовый от ПК 0+00  (ул. Садовая) до ПК 3+03 </w:t>
            </w:r>
          </w:p>
          <w:p>
            <w:pPr>
              <w:pStyle w:val="Default"/>
              <w:rPr/>
            </w:pPr>
            <w:r>
              <w:rPr/>
              <w:t>- ремонт пер. Октябрьский от ПК 0+00 (дом № 18 Г) до ПК 1+77 и от ПК 1+84 до ПК 4+19 (ул. Ленина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,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63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отсыпка щебнем грунтовых дорог, прочие обязательства,  ; ремонт асфальтобетонных покрытий, устройство искусственных дорожных неровностей, устройство водосбросного сооружения с проезжей ч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 Старотитаровского сельского посел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8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7-12-26T08:08:00Z</dcterms:modified>
  <cp:revision>63</cp:revision>
  <dc:subject/>
  <dc:title>ПРИЛОЖЕНИЕ № 1</dc:title>
</cp:coreProperties>
</file>