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z w:val="28"/>
        </w:rPr>
      </w:pPr>
      <w:r>
        <w:rPr>
          <w:sz w:val="28"/>
        </w:rPr>
        <w:t>от 11.12.2017 г. № 276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5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Старотитаровского сельского поселения Темрюкского района «Муниципальная политика и  развитие гражданского общества» на 2017 год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yle15"/>
          <w:sz w:val="28"/>
          <w:szCs w:val="28"/>
        </w:rPr>
        <w:t xml:space="preserve">О мероприятиях </w:t>
      </w:r>
      <w:r>
        <w:rPr>
          <w:b/>
          <w:sz w:val="28"/>
          <w:szCs w:val="28"/>
        </w:rPr>
        <w:t xml:space="preserve">в области энергосбережения и повышения энергетической эффективности на территории Старотитаровского сельского поселения Темрюкского района» на 2017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yle15"/>
          <w:sz w:val="28"/>
          <w:szCs w:val="28"/>
        </w:rPr>
        <w:t xml:space="preserve">О мероприятиях </w:t>
      </w:r>
      <w:r>
        <w:rPr>
          <w:b/>
          <w:sz w:val="28"/>
          <w:szCs w:val="28"/>
        </w:rPr>
        <w:t xml:space="preserve">в области энергосбережения и повышения энергетической эффективности на территории Старотитаровского сельского поселения Темрюкского района» на 2017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при потреблении энергетических ресурсов за счет проведения мероприятий по энергосбережению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Сокращение расхода бюджетных средств на оплату за энергоресурсы, в том числе за счет сокращения потерь тепловой и электрической энерги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беспечение учета всего объема потребляемых энергетических ресурсов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беспечение мониторинга потребления энергетических ресурсов и их эффективного использования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роведение энергетических обследований на всех объектах муниципальной собственност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приборов учета на всех муниципальных объектах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обучения правилам технической эксплуатации тепловых энергоустановок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-10" w:hanging="1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изношенного, морально и физически устаревшего оборудования и инженерных коммуникац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обучения по технической эксплуатации тепловых энергоустаново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8,3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эффективности использования топливно-энергетических ресурсов на современном этапе является одной из важнейших стратегических задач социально-экономического развития России и приоритетным в экономической политике Краснодарского края и Старотитаровского сельского поселения.        Федеральным законом  от 23.11.2009 № 261-ФЗ «Об энергосбережении и о повышении энергетической эффективности»  (далее – Закон № 261-ФЗ) определено, что все бюджетные учреждения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лжны быть оснащены приборами учета используемой воды, тепловой энергии, электрической энергии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язаны провести обязательное энергетическое обследование, по результатам которого должен быть составлен энергетический паспорт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язаны выполнять требования энергетической эффективности зданий и сооружений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язаны размещать заказы для государственных и муниципальных нужд с учетом требований энергетической эффективности товаров, работ, услуг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ханизмами  реализации потенциала энергосбережения в учреждении должны стать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энергосбережению и повышению энергетической эффективности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стоянного мониторинга эффективности использования энергоресурсов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>- стимулирование работников в повышении энергетической эффективности;</w:t>
      </w:r>
    </w:p>
    <w:p>
      <w:pPr>
        <w:pStyle w:val="Normal"/>
        <w:tabs>
          <w:tab w:val="clear" w:pos="708"/>
          <w:tab w:val="left" w:pos="8460" w:leader="none"/>
        </w:tabs>
        <w:ind w:firstLine="360"/>
        <w:jc w:val="both"/>
        <w:rPr/>
      </w:pPr>
      <w:r>
        <w:rPr>
          <w:sz w:val="28"/>
          <w:szCs w:val="28"/>
        </w:rPr>
        <w:t>Приоритетной   задачей  в  области  энергосбережения  является проведение  мероприятий,  обеспечивающих  снижение энергопотребления и уменьшение  бюджетных  средств, направляемых на оплату энергоресурсов. Необходимым  шагом для реализации энергосберегающих мероприятий в бюджетных учреждениях является проведение энергетического обследования и  паспортизации объектов бюджетной сферы.  Энергетическое обследование и паспортизация объектов бюджетной сферы осуществляются в целях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явления потенциала энергосбережения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основных энергосберегающих мероприятий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 объектов  бюджетной  сферы,  на  которых  в первую очередь необходимо проводить энергосберегающие мероприятия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>- установления    нормативных    показателей    энергопотребления  (лимитирование энергопотребления)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имулирование  муниципальных бюджетных  учреждений «Культурно-социальный центр», ФОСК «Виктория»  к  заключению  договоров, направленных  на рациональное использование энергоресурсов в бюджетной сфере, осуществляется  путем  установления  муниципальных заданий, использования сэкономленных в  результате энергосбережения бюджетных средств  на  капитальный  и  текущий  ремонт, закупку технологического оборудования  компьютерной  техники  и  инвентаря  для  нужд бюджетных учреждений, а также на премирование персонала. Использование механизма муниципальных  заданий  позволяет ввести обязательные для выполнения бюджетными  учреждениями  задания  по  снижению  энергопотребления как одного из показателей качества оказываемых ими услуг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-целевой метод позволит более эффективно использовать средства бюджет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таротитар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для решения приоритетных   задач  в  области  энергосбережения.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повышение эффективности при потреблении энергетических ресурсов за счет проведения мероприятий по энергосбережению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/>
      </w:pPr>
      <w:r>
        <w:rPr>
          <w:sz w:val="28"/>
          <w:szCs w:val="28"/>
        </w:rPr>
        <w:t>-Сокращение расхода бюджетных средств на оплату за энергоресурсы, в том числе за счет сокращения потерь тепловой и электрической энергии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/>
      </w:pPr>
      <w:r>
        <w:rPr>
          <w:sz w:val="28"/>
          <w:szCs w:val="28"/>
        </w:rPr>
        <w:t>-Обеспечение учета всего объема потребляемых энергетических ресурсов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/>
      </w:pPr>
      <w:r>
        <w:rPr>
          <w:sz w:val="28"/>
          <w:szCs w:val="28"/>
        </w:rPr>
        <w:t>-Обеспечение мониторинга потребления энергетических ресурсов и их эффективного использования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/>
      </w:pPr>
      <w:r>
        <w:rPr>
          <w:sz w:val="28"/>
          <w:szCs w:val="28"/>
        </w:rPr>
        <w:t>-Проведение энергетических обследований на всех объектах муниципальной собственности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Установка приборов учета на всех муниципальных объектах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оведение обучения правилам технической эксплуатации тепловых энергоустановок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7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Мероприятия подпрограммы направлены на снижение энергопотребления и уменьшение  бюджетных  средств, направляемых на оплату энергоресур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8,3 тыс. руб. из средств местного бюджета:</w:t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b w:val="false"/>
              </w:rPr>
              <w:t xml:space="preserve">Мероприятия </w:t>
            </w:r>
            <w:r>
              <w:rPr/>
              <w:t>в области энергосбережения и повышения энергетической эффективности на территории Старотитар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критериями по которым оценивается выполнение подпрограммы являются: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left="-10" w:hanging="110"/>
        <w:jc w:val="both"/>
        <w:rPr/>
      </w:pPr>
      <w:r>
        <w:rPr>
          <w:sz w:val="28"/>
          <w:szCs w:val="28"/>
        </w:rPr>
        <w:tab/>
        <w:t xml:space="preserve">     - замена изношенного, морально и физически устаревшего оборудования и инженерных коммуникаци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едение обучения по технической эксплуатации тепловых энергоустан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В.Г. Василенк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6-10-11T10:57:00Z</cp:lastPrinted>
  <dcterms:modified xsi:type="dcterms:W3CDTF">2017-12-12T07:44:00Z</dcterms:modified>
  <cp:revision>66</cp:revision>
  <dc:subject/>
  <dc:title>Приложение к Постановлению    </dc:title>
</cp:coreProperties>
</file>