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.12.2017 г. № 27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О мероприятиях </w:t>
      </w:r>
      <w:r>
        <w:rPr>
          <w:rFonts w:cs="Times New Roman" w:ascii="Times New Roman" w:hAnsi="Times New Roman"/>
          <w:sz w:val="28"/>
          <w:szCs w:val="28"/>
        </w:rPr>
        <w:t>в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бережения и повыш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етической эффективности 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 Старотитаровского сельского поселени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О мероприятиях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области энергосбережения и повышения энергетической эффективности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и Старотитаровского сельского поселения» на 2017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униципальная политика и развитие гражданского общества» в Старотитаров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7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при потреблении энергетических ресурсов за счет проведения мероприятий по энергосбережению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Установка приборов учета на всех муниципальных объектах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Мероприятия </w:t>
            </w:r>
            <w:r>
              <w:rPr>
                <w:rFonts w:cs="Times New Roman" w:ascii="Times New Roman" w:hAnsi="Times New Roman"/>
              </w:rPr>
              <w:t>в области энергосбережения и повышения энергетической эффективности на территории Старотита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ановка энергосберегающих ламп в здании администрации Старотитаровского сельского поселения Темрюкского района.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В.Г. Васи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 Я.И. 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21:00Z</cp:lastPrinted>
  <dcterms:modified xsi:type="dcterms:W3CDTF">2017-12-12T07:44:00Z</dcterms:modified>
  <cp:revision>32</cp:revision>
  <dc:subject/>
  <dc:title>ПРИЛОЖЕНИЕ № 1</dc:title>
</cp:coreProperties>
</file>